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Svenson’s Easy Blues Guita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lues spielen für Anfäng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u wolltest schon immer den Blues spielen wie ein Proﬁ?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nn bist du hier richtig! Auf dieser DVD ist dein Lehrer ganz allein für dich da: Svenson zeigt dir von Anfang an, wie es geht – du brauchst keine Vorkenntnisse! Svenson lässt dich über seine Schulter blicken und zeigt dir in vier verschiedenen Kameraeinstellungen genau, worauf es ankommt: Neben der Spieltechnik baut ihr Schritt für Schritt gemeinsam das Blues-Schema auf, entdeckt die Blues-Pentatonik und taucht ein in die Geheimnisse des individuellen Spiels – so kannst du binnen kürzester Zeit deinen eigenen Blues spielen! Übe mit Svenson zum Play-Along und lass dir zeigen, was ein lebendiges Blues-Spiel ausmacht – nach den Grundkenntnissen lernst du hier Verschiebungen einfacher Akkorde, Bassläufe und erste Soloideen kennen. Darüber hinaus helfen Phrasierungen dir auf deinem Weg zum eigenständigen Weiterspielen – eine rundum gelungene Einführung in die weite Welt des Blue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>„</w:t>
      </w:r>
      <w:r>
        <w:rPr/>
        <w:t>Ohne Notenkenntnisse vorauszusetzen weiht der junge Svenson seine Studenten in die Grundfunktionen der Blues-Gitarre ein.“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Gitarre &amp; Bass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>„</w:t>
      </w:r>
      <w:r>
        <w:rPr/>
        <w:t>Endlich mal wieder eine DVD für Anfänger, klasse!“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bluesnews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VD (ca. 60 Minuten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32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4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19-04-01T06:20:07Z</dcterms:modified>
  <cp:revision>24</cp:revision>
  <dc:subject/>
  <dc:title>Bessler/Opgenoorth</dc:title>
</cp:coreProperties>
</file>