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Pitti Hecht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Conga Basics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The conga is the rhythmic center of the percussion. In this book you will learn the basic stroke techniques for this fascinating instrument that origins from deep within Latin-America. The included photos are a solid help for you to quickly turn your first tries into exciting rhythms of various musical styles – from Latin-American music to rock and pop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With the accompanying CD and many exercises and rhythms, you can get started immediately: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Let’s groove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4 (8.3’’ x 11.7’’), 64 pages, CD included!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856-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>Norbert Opgenoorth</cp:lastModifiedBy>
  <cp:lastPrinted>2008-10-24T12:49:00Z</cp:lastPrinted>
  <dcterms:modified xsi:type="dcterms:W3CDTF">2009-12-18T10:46:00Z</dcterms:modified>
  <cp:revision>7</cp:revision>
  <dc:subject/>
  <dc:title>Bessler/Opgenoorth</dc:title>
</cp:coreProperties>
</file>