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Flying V</w:t>
      </w:r>
    </w:p>
    <w:p>
      <w:pPr>
        <w:pStyle w:val="Schlagzeile"/>
        <w:widowControl w:val="false"/>
        <w:suppressAutoHyphens w:val="true"/>
        <w:bidi w:val="0"/>
        <w:jc w:val="left"/>
        <w:rPr/>
      </w:pPr>
      <w:r>
        <w:rPr/>
        <w:t>Baujahr 1958, Seriennummer unbekannt</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usklingenden 50er Jahre standen ganz im Zeichen des Umbruchs. Der Mensch begann, das All zu erobern, Television kehrte in die Wohnzimmer ein und Rock ’n’ Roll stellte alles bisher Dagewesene auf den Kopf. In dieser Zeit haftete Gibson das Image an, „old-fashioned“ zu sein, weshalb der damalige Gibson-Chef Ted McCarty im Jahr 1958 eine Design-Offensive unter dem Motto „Modernistic Guitars“ startete. Einer dieser futuristisch anmutenden Entwürfe trug den Namen „Flying V“, der spontan an einen Düsenjet erinnert, der in den endlos weiten Himmel abhebt. Die 1958er Flying V konnte mit den feinsten aller Zutaten aufwarten, die es damals gab: Jenem leichten Korina-Holz, das der „Flying Arrow“, wie sie auch oftmals genannt wurde, zu einem ganz besonderen Ton verhalf, sowie zwei der neu entwickelten P.A.F.-Humbucker. Doch die Welt war zu dieser Zeit noch nicht reif für derart futuristische Gitarrendesigns, so dass die Flying V nach kurzer Zeit sang- und klanglos wieder von der Bildfläche verschwand. Aber nur wenige Jahre später wurde sie durch eine neue Generation von Musikern, die da hießen Jimi Hendrix, Dave Davies, Marc Bolan, Andy Powell, Billy Gibbons und die Gebrüder Schenker, wiederentdec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62-5</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Flying V</w:t>
      </w:r>
    </w:p>
    <w:p>
      <w:pPr>
        <w:pStyle w:val="Schlagzeile"/>
        <w:widowControl w:val="false"/>
        <w:suppressAutoHyphens w:val="true"/>
        <w:bidi w:val="0"/>
        <w:jc w:val="left"/>
        <w:rPr/>
      </w:pPr>
      <w:r>
        <w:rPr/>
        <w:t>Baujahr 1958, Seriennummer unbekannt</w:t>
      </w:r>
    </w:p>
    <w:p>
      <w:pPr>
        <w:pStyle w:val="Artikeltext"/>
        <w:widowControl w:val="false"/>
        <w:suppressAutoHyphens w:val="true"/>
        <w:bidi w:val="0"/>
        <w:jc w:val="left"/>
        <w:rPr/>
      </w:pPr>
      <w:r>
        <w:rPr/>
      </w:r>
    </w:p>
    <w:p>
      <w:pPr>
        <w:pStyle w:val="Artikeltext"/>
        <w:widowControl w:val="false"/>
        <w:suppressAutoHyphens w:val="true"/>
        <w:bidi w:val="0"/>
        <w:jc w:val="left"/>
        <w:rPr/>
      </w:pPr>
      <w:r>
        <w:rPr/>
        <w:t>The dying-away 1950s were a time of change. Mankind started exploring space, TV made a permanent home in the living rooms and Rock ’n’ Roll put traditions upside down. In these days, Gibson was considered a little “old-fashioned”. To change this, Ted McCarthy, then Gibson’s president, started a design campaign aptly-titled “modernistic guitars” in 1958. One of these futuristic designs was called “Flying V”, resembling a jet plane taking of into the endless azure of the sky. The 1958 Flying V featured the best ingredients a (Gibson) guitar of the time could possibly have: a lightweight Korina body, giving the guitar (due to its characteristic form often also called the “Flying arrow”) a unique tone, plus two of the newly developed P.A.F. humbucking pickups. But the time for these futuristic designs hadn’t come yet and so the Flying V disappeared from the face of the earth after just a short time in the spotlight. Some years later, however, these guitars were rediscovered by a new generation of musicians and played by Jimi Hendrix, Dave Davies, Marc Bolan, Andy Powell, Billy Gibbons and the Schenker Brothers, among other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62-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