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Rickenbacker Modell 360 Capri</w:t>
      </w:r>
    </w:p>
    <w:p>
      <w:pPr>
        <w:pStyle w:val="Artikeltext"/>
        <w:widowControl w:val="false"/>
        <w:suppressAutoHyphens w:val="true"/>
        <w:bidi w:val="0"/>
        <w:jc w:val="left"/>
        <w:rPr/>
      </w:pPr>
      <w:r>
        <w:rPr/>
      </w:r>
    </w:p>
    <w:p>
      <w:pPr>
        <w:pStyle w:val="Artikeltext"/>
        <w:widowControl w:val="false"/>
        <w:suppressAutoHyphens w:val="true"/>
        <w:bidi w:val="0"/>
        <w:jc w:val="left"/>
        <w:rPr/>
      </w:pPr>
      <w:r>
        <w:rPr/>
        <w:t>Nicht etwa der mondäne Badeort im sonnigen Italien, sondern schlicht und einfach die Katze von Rickenbacker-Präsident Francis Hall war Namensgeber für das Modell 360 Capri. Das charakteristische Design dieser Hollowbody-Gitarre mit ihren „Cat Eye“ Schall-Löchern sollte über Jahre hinweg richtungsweisend für Rickenbacker werden. Die später so erfolgreichen 6- und 12-string-Modelle aus der 360er- und 370er-Reihe, die vor allem durch George Harrison und Roger McGuinn von den Byrds Weltruhm erlangten, waren eine Weiterentwicklung dieser ersten Serie. Über Geschmack lässt sich bekannterweise streiten – gut gefallen können die Dreieck-Griffbretteinlagen aus Perlmutt, jedoch etwas schrullig wirken die überdimensionalen Reglerknöpfe, die doch stark an einen Küchenherd erinnern und schon bald den etwas bissigen Spitznamen „Cookers“ bekam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62-5</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Rickenbacker Modell 360 Capri</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is guitar wasn’t named after the swank resort in sunny Italy, but after the cat of Rickenbacker president Francis Hall. The design of this hollowbody guitar with its characteristic “Cat’s eye” soundholes should become trend-setting for Rickenbacker for years to come. The 6-string and 12-string models of the later 360 and 370 series, made famous worldwide by George Harrison and Roger McGuinn (The Byrds), were essentially enhanced versions of </w:t>
      </w:r>
    </w:p>
    <w:p>
      <w:pPr>
        <w:pStyle w:val="Artikeltext"/>
        <w:widowControl w:val="false"/>
        <w:suppressAutoHyphens w:val="true"/>
        <w:bidi w:val="0"/>
        <w:jc w:val="left"/>
        <w:rPr/>
      </w:pPr>
      <w:r>
        <w:rPr/>
        <w:t xml:space="preserve">these first guitars. Beauty is in the eye of the beholder, as the saying goes – but these </w:t>
      </w:r>
    </w:p>
    <w:p>
      <w:pPr>
        <w:pStyle w:val="Artikeltext"/>
        <w:widowControl w:val="false"/>
        <w:suppressAutoHyphens w:val="true"/>
        <w:bidi w:val="0"/>
        <w:jc w:val="left"/>
        <w:rPr/>
      </w:pPr>
      <w:r>
        <w:rPr/>
        <w:t>triangular mother-of-pearl fretboard inlays surely catch the eye, while those slightly oversized volume and tone pots carry more than a fleeting similarity to those used on kitchen stoves, earning them the slightly snappish nickname “cooker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62-5</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