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retsch Country Club</w:t>
      </w:r>
    </w:p>
    <w:p>
      <w:pPr>
        <w:pStyle w:val="Artikeltext"/>
        <w:widowControl w:val="false"/>
        <w:suppressAutoHyphens w:val="true"/>
        <w:bidi w:val="0"/>
        <w:jc w:val="left"/>
        <w:rPr/>
      </w:pPr>
      <w:r>
        <w:rPr/>
      </w:r>
    </w:p>
    <w:p>
      <w:pPr>
        <w:pStyle w:val="Artikeltext"/>
        <w:widowControl w:val="false"/>
        <w:suppressAutoHyphens w:val="true"/>
        <w:bidi w:val="0"/>
        <w:jc w:val="left"/>
        <w:rPr/>
      </w:pPr>
      <w:r>
        <w:rPr/>
        <w:t>Die Country Club ist in mancher Hinsicht wohl die typischste aller Gretsch-Gitarren, da sie aus den klassischen 17-Zoll-Jazzgitarren der Anfangsjahre hervorging. Die erste Country Club erblickte 1954 das Licht der Welt. Das vorgestellte Modell stammt aus der Mitte der 50er Jahre und ist mit 6 einzeln justierbaren Dynasonic-Tonabnehmern von DeArmond ausgerüstet, die ab 1958 durch FilterTrons ersetzt wurden. Das blonde Natur-Finish der Gitarre unterstreicht die Affinität zur Country-Musik in eindrucksvoller Weise. Kein geringerer als der bekannte Studiomusiker Tommy Kay fungierte in den 50er Jahren als Endorser für diese edle Gitarre. Die Country Club blieb von 1954 bis zum Ende der Baldwin-Ära 1981 ununterbrochen im Programm, so dass sie von sich in Anspruch nehmen kann, das am längsten im Gretsch-Angebot befindliche Modell gewesen zu sei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61-8</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retsch Country Club</w:t>
      </w:r>
    </w:p>
    <w:p>
      <w:pPr>
        <w:pStyle w:val="Artikeltext"/>
        <w:widowControl w:val="false"/>
        <w:suppressAutoHyphens w:val="true"/>
        <w:bidi w:val="0"/>
        <w:jc w:val="left"/>
        <w:rPr/>
      </w:pPr>
      <w:r>
        <w:rPr/>
      </w:r>
    </w:p>
    <w:p>
      <w:pPr>
        <w:pStyle w:val="Artikeltext"/>
        <w:widowControl w:val="false"/>
        <w:suppressAutoHyphens w:val="true"/>
        <w:bidi w:val="0"/>
        <w:jc w:val="left"/>
        <w:rPr/>
      </w:pPr>
      <w:r>
        <w:rPr/>
        <w:t>Emanated from the classic 17”-jazz guitars of Gretsch’s early days, the Country Club may well be the most typical of all Gretsches, first viewing the light of day in 1954. The model introduced here was made in the mid-50s and features six individually adjustable Dynasonic pickups made by DeArmond (and replaced by Gretsch with FilterTrons for the whole guitar line in 1958). The natural blonde finish of this guitar impressively emphasizes its affinity with Country music. Well-established studio musician Tommy Kay endorsed this precious guitar in the 1950s. The Country Club continously remained in the Gretsch catalogue from 1954 until the end of the Baldwin-era in 1981, effectively making it the longest-lived of all Gretsch models.</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61-8</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