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Epiphone Caiola</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r>
        <w:rPr/>
        <w:t>Alles Bonanza!“ Mit seiner Interpretation dieser und anderer TV- und Film-Titelmelodien erzielte der legendäre Jazz- und Studiomusiker Al Caiola zu Beginn der 60er Jahre Hit um Hit. Durch die enge Zusammenarbeit mit Epiphone entstand in dieser Zeit eine Signature-Gitarre mit seinem Namen, die Epiphone Caiola. Die Firma Epiphone wurde im Jahr 1957 von Gibson übernommen und diente fortan vornehmlich als „Brand name“ für  erschwinglichere Kopien der teuren Gibson-Modelle. Indes waren die Epiphones ihren hochdotierten Vorbildern qualitativ ebenbürtig, wurden sie doch in derselben Fabrik von denselben Arbeitern gebaut. Obwohl die Korpusform der Epiphone Caiola an die Gibson-ES-Reihe erinnert, ist sie doch ein weitestgehend eigenständiges Thinline-Modell. Besonders macht sie die ausgeklügelte 5-Schalter-Elektronik, die die beiden P-90 Dogear-Tonabnehmer effizient in Szene setzt, sodass eben jener typische „twangy“ Sound heraus kommt, der sofort ins Ohr geht.</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867-0</w:t>
      </w:r>
    </w:p>
    <w:p>
      <w:pPr>
        <w:pStyle w:val="Details"/>
        <w:widowControl w:val="false"/>
        <w:suppressAutoHyphens w:val="true"/>
        <w:autoSpaceDE w:val="false"/>
        <w:bidi w:val="0"/>
        <w:jc w:val="left"/>
        <w:textAlignment w:val="center"/>
        <w:rPr/>
      </w:pPr>
      <w:r>
        <w:rPr/>
        <w:t>€</w:t>
      </w:r>
      <w:r>
        <w:rPr>
          <w:rFonts w:cs="Times New Roman"/>
        </w:rPr>
        <w:t xml:space="preserve"> </w:t>
      </w:r>
      <w:r>
        <w:rPr/>
        <w:t>9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Epiphone Caiola</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r>
        <w:rPr/>
        <w:t>Everything Bonanza!“ Legendary Jazz guitarist and studio musician Al Caiola had a series of hits with his version of this and other TV and film title songs in the early 1960s. His close cooperation with Epiphone in these days finally gave birth to his own signature guitar, the Epiphone Caiola. Epiphone had been bought in 1957 by Gibson and was mainly used as a  brand name for budget-priced copies of more expensive Gibson models. But, being manufactured at the same factory by the same craftsmen, the Epiphone models were indeed equal in quality and workmanship to their more expensive siblings. Although slightly resembling the body form of the Gibson ES series, the Epiphone Caiola is indeed a Thinline model design of its own. A special feature of this guitar is the clever 5-switch circuitry efficiently controlling two P-90 “Dogear” pickups, creating the typical “twangy“ sound instantly recognizabl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867-0</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