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S-345 TD</w:t>
      </w:r>
    </w:p>
    <w:p>
      <w:pPr>
        <w:pStyle w:val="Schlagzeile"/>
        <w:widowControl w:val="false"/>
        <w:suppressAutoHyphens w:val="true"/>
        <w:bidi w:val="0"/>
        <w:jc w:val="left"/>
        <w:rPr/>
      </w:pPr>
      <w:r>
        <w:rPr/>
        <w:t>Cherry Finish, 1962, Seriennummer 46804</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Nett ausgedacht, aber leider etwas zuviel des Guten“ könnte im Nachhinein betrachtet der Befund zur ES-345 TD lauten, die im Jahr 1959 als weiteres Mitglied der ES-Thinline-Familie hinzukam. Im Gegensatz zur „normalen“ ES-335 konnte die ES-345 mit jeder Menge Innovation aufwarten: Einem Stereo-Output, der den Betrieb an zwei Verstärkern ermöglichte, und einem 6-fach Variotone-Rotary-Schalter, mit dem man laut damaligem Gibson-Katalog 18 verschiedene Sounds und hunderte von Klangvariationen in Kombination mit den Tonreglern erzeugen konnte. Klingt alles sehr beeindruckend, aber Hand aufs Herz, wer brauchte das wirklich? So hat sich denn auch im Laufe der Zeit die mit der gewohnten Standard-Schaltung ausgestatte ES-335 in dieser Modellreihe durchgesetzt. Nette Anekdote am Rande: Die ES-345 spielt in einem der berühmtesten „Goofs“ (Filmfehler) der Filmgeschichte eine bedeutende Rolle. Im Science-Fiction „Zurück in die Zukunft“, der im Jahr 1955 handelt, spielt Marty McFly (Michael J. Fox) beim „Verzauberung unter dem See“-Tanz eine Cherry-farbene ES-345 TD, obwohl diese erst vier Jahre später herauskam ...</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68-7</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S-345 TD</w:t>
      </w:r>
    </w:p>
    <w:p>
      <w:pPr>
        <w:pStyle w:val="Schlagzeile"/>
        <w:widowControl w:val="false"/>
        <w:suppressAutoHyphens w:val="true"/>
        <w:bidi w:val="0"/>
        <w:jc w:val="left"/>
        <w:rPr/>
      </w:pPr>
      <w:r>
        <w:rPr/>
        <w:t>Cherry Finish, 1962, Serial No. 46804</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Nice thought, but a little too much of everything“ could well be the final verdict on the ES-345 TD, a new member of the ES-Thinline family first appearing in 1959. Compared to a “normal” ES-335 the ES-345 featured quite a lot of technological innovations: a stereo output, enabling simultaneous use of two guitar amps and a 6-way Variotone rotary switch, which, according to Gibsons catalogue, gave the player access to 18 different pickup combinations and literally hundreds of sound variations when combined with the guitars’ tone controls. Sounds pretty impressive, but truth be told, who needed that many possibilities? That’s why, in the course of time, the ES-335 using standard circuitry prevailed over her more luxuriously equipped sister. By the way, here’s a nice story: the ES-345 plays a vital role in one of movie histories’ most famous goofs. In the science fiction movie „Back to the future“, set in 1955, Marty McFly (Michael J. Fox) plays a cherry-colored ES-345 TD (the famous “enchantment beneath the lake” scene), a guitar which would be released 4 years later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68-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