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EB-6 Bass</w:t>
      </w:r>
    </w:p>
    <w:p>
      <w:pPr>
        <w:pStyle w:val="Schlagzeile"/>
        <w:widowControl w:val="false"/>
        <w:suppressAutoHyphens w:val="true"/>
        <w:bidi w:val="0"/>
        <w:jc w:val="left"/>
        <w:rPr/>
      </w:pPr>
      <w:r>
        <w:rPr/>
        <w:t>Cherry Finish, Baujahr 1964, Seriennummer 168786</w:t>
      </w:r>
    </w:p>
    <w:p>
      <w:pPr>
        <w:pStyle w:val="Artikeltext"/>
        <w:widowControl w:val="false"/>
        <w:suppressAutoHyphens w:val="true"/>
        <w:bidi w:val="0"/>
        <w:jc w:val="left"/>
        <w:rPr/>
      </w:pPr>
      <w:r>
        <w:rPr/>
      </w:r>
    </w:p>
    <w:p>
      <w:pPr>
        <w:pStyle w:val="Artikeltext"/>
        <w:widowControl w:val="false"/>
        <w:suppressAutoHyphens w:val="true"/>
        <w:bidi w:val="0"/>
        <w:jc w:val="left"/>
        <w:rPr/>
      </w:pPr>
      <w:r>
        <w:rPr/>
        <w:t>Um den Gitarristen Anfang der 60er Jahre den Umstieg auf die tiefen Töne und damit eine größere Option auf zusätzliche Bassisten-Jobs zu ermöglichen, begannen verschiedene Hersteller, darunter auch Gibson, sechssaitige Bässe zu bauen. Im Grunde waren dies Bariton-Gitarren mit einer kurzen Mensur (30,5 Zoll), deren Stimmung eine Oktave unterhalb der regulären Bass-Stimmung betrug. Bei dem abgebildeten EB-6 Bass handelt es sich um das sechssaitige Pendant des bekannten Gibson EB-2 Basses. Bis ins Jahr 1961 wurde der EB-6 noch mit dem ES-335-Korpus gebaut, ab 1961 bekam er im Rahmen der allgemeinen Erneuerung bei Gibson die Korpusform seiner berühmten Gitarren-Schwester SG verpasst. Die Bässe der EB-6-Reihe sind extrem rar, da nur 135 Modelle seinerzeit die Gibson-Manufaktur verlassen hatten. Wahrlich eine seltene Schönhei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671-7</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EB-6 Bass</w:t>
      </w:r>
    </w:p>
    <w:p>
      <w:pPr>
        <w:pStyle w:val="Schlagzeile"/>
        <w:widowControl w:val="false"/>
        <w:suppressAutoHyphens w:val="true"/>
        <w:bidi w:val="0"/>
        <w:jc w:val="left"/>
        <w:rPr/>
      </w:pPr>
      <w:r>
        <w:rPr/>
        <w:t>Cherry Finish, 1964, Serial No. 168786</w:t>
      </w:r>
    </w:p>
    <w:p>
      <w:pPr>
        <w:pStyle w:val="Artikeltext"/>
        <w:widowControl w:val="false"/>
        <w:suppressAutoHyphens w:val="true"/>
        <w:bidi w:val="0"/>
        <w:jc w:val="left"/>
        <w:rPr/>
      </w:pPr>
      <w:r>
        <w:rPr/>
      </w:r>
    </w:p>
    <w:p>
      <w:pPr>
        <w:pStyle w:val="Artikeltext"/>
        <w:widowControl w:val="false"/>
        <w:suppressAutoHyphens w:val="true"/>
        <w:bidi w:val="0"/>
        <w:jc w:val="left"/>
        <w:rPr/>
      </w:pPr>
      <w:r>
        <w:rPr/>
        <w:t>To make playing bass more attractive to guitarists and give them an additional job option replacing bass players, some companies – Gibson among them – started manufacturing 6-string bass guitars at the beginning of the 1960s. These were essentially short-scale (30.5”) baritone guitars, tuned an octave below regular bass tuning. The EB-6 bass guitar pictured is the 6-string equivalent of the well-known Gibson EB-2. EB-6 made prior to 1961 used the body of the ES-335, while those manufactured from 1961 on (the year Gibson changed many of its designs) featured the body of its famous guitar “sister”, the SG. Because all in all only 135 left the Gibson factory, bass guitars of the EB-6 series are extremly scarce today. A rare beauty indeed!</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71-7</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