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Stratocaster</w:t>
      </w:r>
    </w:p>
    <w:p>
      <w:pPr>
        <w:pStyle w:val="Schlagzeile"/>
        <w:widowControl w:val="false"/>
        <w:suppressAutoHyphens w:val="true"/>
        <w:bidi w:val="0"/>
        <w:jc w:val="left"/>
        <w:rPr/>
      </w:pPr>
      <w:r>
        <w:rPr/>
        <w:t>Sonic Blue Finish, Baujahr 1960, Seriennummer 54252</w:t>
      </w:r>
    </w:p>
    <w:p>
      <w:pPr>
        <w:pStyle w:val="Artikeltext"/>
        <w:widowControl w:val="false"/>
        <w:suppressAutoHyphens w:val="true"/>
        <w:bidi w:val="0"/>
        <w:jc w:val="left"/>
        <w:rPr/>
      </w:pPr>
      <w:r>
        <w:rPr/>
      </w:r>
    </w:p>
    <w:p>
      <w:pPr>
        <w:pStyle w:val="Artikeltext"/>
        <w:widowControl w:val="false"/>
        <w:suppressAutoHyphens w:val="true"/>
        <w:bidi w:val="0"/>
        <w:jc w:val="left"/>
        <w:rPr/>
      </w:pPr>
      <w:r>
        <w:rPr/>
        <w:t>Die „Strat“, wie sie allenthalben genannt wird, ist wohl die berühmteste Gitarre der Rockgeschichte und besitzt absoluten Kultstatus. Wer hat sie nicht schon alles gespielt? Beginnend mit Rock´n´Rollern wie Buddy Holly oder dem Surf-Musiker Dick Dale über die Rock-Legenden Jimi Hendrix, Eric Clapton und Jeff Beck bis hin zu Steve Ray Vaughn und Mark Knopfler – man könnte die Liste wohl endlos weiterführen. Allen gemeinsam ist der charakteristische Stratocaster-Sound in ihren Songs, der zwar höchst unterschiedlich verstärkt wurde, aber dennoch immer markant herauszuhören ist. Hier ein unter Sammlern so begehrtes „Pre-CBS“-Modell aus dem Jahre 1960 in der seltenen Custom Color „Sonic Blue“. Eine Farbe, über die sich seit jeher die Geister scheiden, für die einen ist dieses „Babyblau“ nur noch quietschig, für die anderen jedoch cool und kultig! Sei es wie es sei, wie immer ist das reine Geschmackssache. Jedenfalls erhöht eine solche Farbgebung, so sie denn komplett im Originalzustand ist, den sowieso schon hohen Sammlerwert dieser einzigartigen Gitarre eindeutig.</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72-4</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w:t>
      </w:r>
    </w:p>
    <w:p>
      <w:pPr>
        <w:pStyle w:val="Schlagzeile"/>
        <w:widowControl w:val="false"/>
        <w:suppressAutoHyphens w:val="true"/>
        <w:bidi w:val="0"/>
        <w:jc w:val="left"/>
        <w:rPr/>
      </w:pPr>
      <w:r>
        <w:rPr/>
        <w:t>Sonic Blue Finish, 1960, Serial No. 54252</w:t>
      </w:r>
    </w:p>
    <w:p>
      <w:pPr>
        <w:pStyle w:val="Artikeltext"/>
        <w:widowControl w:val="false"/>
        <w:suppressAutoHyphens w:val="true"/>
        <w:bidi w:val="0"/>
        <w:jc w:val="left"/>
        <w:rPr/>
      </w:pPr>
      <w:r>
        <w:rPr/>
      </w:r>
    </w:p>
    <w:p>
      <w:pPr>
        <w:pStyle w:val="Artikeltext"/>
        <w:widowControl w:val="false"/>
        <w:suppressAutoHyphens w:val="true"/>
        <w:bidi w:val="0"/>
        <w:jc w:val="left"/>
        <w:rPr/>
      </w:pPr>
      <w:r>
        <w:rPr/>
        <w:t>Lovingly nicknamed „Strat“, this guitar probably is the most famous guitar in rock history and has certainly gained cult status worldwide. The list of musicians having used and using this guitar certainly reads like a who’s who of rock music. Rock´n´Rollers like Buddy Holly or surf musicians like Dick Dale, rock legends Jimi Hendrix, Eric Clapton and Jeff Beck or musicians as diverse as Steve Ray Vaughn and Mark Knopfler ... and the list goes on and on. All these musicians use the characteristic “Stratocaster sound” in their songs, which is instantly recognizable totally irrespective of the kind of amplification used. Pictured here is a so-called  „Pre-CBS“ model made in 1960, craved by collectors worldwide and finished in the rare custom color „Sonic blue“. Opinions on this color have always been strongly divergent, some regarding this “baby blue” as just plain squeaky, others admiring its coolness and high cult factor. As always, this is purely a matter of taste. Nevertheless, this custom color (provided being completely untampered with) definitely further raises the already high collector’s value of this unique guitar.</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72-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24:04Z</dcterms:modified>
  <cp:revision>4</cp:revision>
  <dc:subject/>
  <dc:title>Gibson Les Paul Standard Cherry Sunburst (1960)</dc:title>
</cp:coreProperties>
</file>