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ibson Les Paul Custom</w:t>
      </w:r>
    </w:p>
    <w:p>
      <w:pPr>
        <w:pStyle w:val="Schlagzeile"/>
        <w:widowControl w:val="false"/>
        <w:suppressAutoHyphens w:val="true"/>
        <w:bidi w:val="0"/>
        <w:jc w:val="left"/>
        <w:rPr/>
      </w:pPr>
      <w:r>
        <w:rPr/>
        <w:t>Black Finish, Alnico Pickup, Baujahr 1956, Seriennummer 614758</w:t>
      </w:r>
    </w:p>
    <w:p>
      <w:pPr>
        <w:pStyle w:val="Artikeltext"/>
        <w:widowControl w:val="false"/>
        <w:suppressAutoHyphens w:val="true"/>
        <w:bidi w:val="0"/>
        <w:jc w:val="left"/>
        <w:rPr/>
      </w:pPr>
      <w:r>
        <w:rPr/>
      </w:r>
    </w:p>
    <w:p>
      <w:pPr>
        <w:pStyle w:val="Artikeltext"/>
        <w:widowControl w:val="false"/>
        <w:suppressAutoHyphens w:val="true"/>
        <w:bidi w:val="0"/>
        <w:jc w:val="left"/>
        <w:rPr/>
      </w:pPr>
      <w:r>
        <w:rPr/>
        <w:t>Der äußerst erfolgreichen Gibson Les Paul GoldTop folgte 1954 ein ganz in schwarz gehülltes Custom-Modell, das auf Grund seiner Farbgebung den Beinamen „Black Beauty“ erhielt. Wie es zu der markanten Farbgebung kam, erklärt Les Paul so: „Wenn du mit einer schwarzen Gitarre auf der Bühne stehst, sieht man auf dem schwarzen Korpus deine Hände förmlich fliegen!“ So einfach ist das. Custom-Modelle warteten schon immer mit einigen Besonderheiten auf, die über den Standard hinausgingen. So bekam die Les Paul Custom den neu entwickelten Alnico-Tonabnehmer in der Hals-Position verpasst sowie ein Griffbrett aus edlem Ebenholz statt dem bisherigen Palisander. Die ebenfalls neue, auf dem Korpus montierte Steg-Konstruktion in Kombination mit niedrigen Bünden sorgte für eine hervorragende Bespielbarkeit der Gitarre und brachte ihr alsbald den Spitznamen „Fretless Wonder“ ein. Als weithin sichtbares Erkennungszeichen, dass man etwas ganz Besonderes – eben „Custom“ – ist, trug die schwarze Schönheit die typische „Split Diamond“-Einlage in ihrer Kopfplatt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75-5</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Custom</w:t>
      </w:r>
    </w:p>
    <w:p>
      <w:pPr>
        <w:pStyle w:val="Schlagzeile"/>
        <w:widowControl w:val="false"/>
        <w:suppressAutoHyphens w:val="true"/>
        <w:bidi w:val="0"/>
        <w:jc w:val="left"/>
        <w:rPr/>
      </w:pPr>
      <w:r>
        <w:rPr/>
        <w:t>Black Finish, Alnico Pickup, 1956, Serial No. 614758</w:t>
      </w:r>
    </w:p>
    <w:p>
      <w:pPr>
        <w:pStyle w:val="Artikeltext"/>
        <w:widowControl w:val="false"/>
        <w:suppressAutoHyphens w:val="true"/>
        <w:bidi w:val="0"/>
        <w:jc w:val="left"/>
        <w:rPr/>
      </w:pPr>
      <w:r>
        <w:rPr/>
      </w:r>
    </w:p>
    <w:p>
      <w:pPr>
        <w:pStyle w:val="Artikeltext"/>
        <w:widowControl w:val="false"/>
        <w:suppressAutoHyphens w:val="true"/>
        <w:bidi w:val="0"/>
        <w:jc w:val="left"/>
        <w:rPr/>
      </w:pPr>
      <w:r>
        <w:rPr/>
        <w:t>Gibsons follow-up to the extremely successful Les Paul Gold Top was presented in 1954 and finished completely in high-gloss black, soon nicknamed „Black Beauty“ for its color. Here’s Les Paul explaining this distinctive choice of color: „Playing a black guitar on stage your hands just seem to fly over the black body!“ It’s as simple as that. Gibson’s Custom models always had some particularities exceeding Standards’ model specifications. The Les Paul Custom featured the newly developed Alnico pickup in the neck position and a fretboard made from precious ebony instead of the rosewood used on Standard models. The newly developed body-mounted bridge, combined with extremly low-profile frets made for excellent playability, soon earning the guitar the moniker „Fretless Wonder“. To proudly show her uniqueness – her “custom” character – this black beauty wore the typical “split diamond” inlay on her headstock.</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75-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1:45Z</dcterms:modified>
  <cp:revision>4</cp:revision>
  <dc:subject/>
  <dc:title>Gibson Les Paul Standard Cherry Sunburst (1960)</dc:title>
</cp:coreProperties>
</file>