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Everly Brothers Guitar</w:t>
      </w:r>
    </w:p>
    <w:p>
      <w:pPr>
        <w:pStyle w:val="Schlagzeile"/>
        <w:widowControl w:val="false"/>
        <w:suppressAutoHyphens w:val="true"/>
        <w:bidi w:val="0"/>
        <w:jc w:val="left"/>
        <w:rPr/>
      </w:pPr>
      <w:r>
        <w:rPr/>
        <w:t>Natural Finish, Baujahr 1968, Seriennummer 926211</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All I have to do is dream!” In der Tat, sie ist ein Traum, diese außergewöhnliche Westerngitarre aus den späten 60er Jahren. Ihre Namensgebung geht zurück auf das Bruderpaar Don und Phil Everly, die als Everly Brothers in den 50er und 60er Jahren mit ihrem einzigartigen Close-Harmony-Gesang und einer gelungenen Mischung aus Country, Rock ’n’ Roll und R&amp;B mehrere Nr.-1-Hits landeten. Gibson nutzte 1962 die Gunst der Stunde und konnte die Everlys als Endorser für sich gewinnen. Die daraus entstandenen Signature-Gitarren boten ein optisch markantes Bild mit hohem Wiedererkennungswert: überdimensionaler, pechschwarz lackierter Jumbo-Korpus, ausladende Schlagbretter in Tortoise-Optik ober- und unterhalb des Schall-Lochs („double guarded“), markante Stern-Einlagen in Griffbrett und Kopfplatte sowie ein „Everly“-Schriftzug im Trussrod-Cover. Einen Tick dezenter kommt das abgebildete Modell aus dem Jahr 1968 daher, da man gleich nach Beginn der Serie der Tatsache Tribut zollte, dass die bevorzugte Farbe für Westerngitarren nun eben doch „natur“ und nicht schwarz ist. Außerdem fallen hier die beiden in schwarz gehaltenen Schlagbretter nicht ganz so aus-ladend wie beim Gründungsmodell au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79-3</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Everly Brothers Guitar</w:t>
      </w:r>
    </w:p>
    <w:p>
      <w:pPr>
        <w:pStyle w:val="Schlagzeile"/>
        <w:widowControl w:val="false"/>
        <w:suppressAutoHyphens w:val="true"/>
        <w:bidi w:val="0"/>
        <w:jc w:val="left"/>
        <w:rPr/>
      </w:pPr>
      <w:r>
        <w:rPr/>
        <w:t>Natural Finish, 1968, Serial No. 926211</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All I have to do is dream!” And indeed, this exceptional guitar from the late 1960s is a dream. This guitar was named after brothers Don and Phil Everly, who (under the name “Everly Brothers”) had a string of No. 1 hits in the 50s and 60s, featuring their unique close harmony singing and a successful mixture of Country, Rock ’n’ Roll and R&amp;B. Gibson seized the opportunity in 1962 and made an endorsement deal with the Everlys. The resulting signature models were a striking appearance and instantly recognizable: a collosal, jumbo-sized body finished in pitch-black, double guarded tortoise-look pickguards (one on each side of the soundhole), prominent star-shaped inlays on fretboard and headstock plus an “Everly”-lettering on the trussrod cover. The pictured 1968 model is optically slightly more restrained, owing to the fact of Gibson recognizing soon after the start of the series that most musicians preferred a “nature” finish over a black one. Additionally, the black pickguards on this model are slightly smaller than on the first models of the serie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79-3</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