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ramus Billy Lorento</w:t>
      </w:r>
    </w:p>
    <w:p>
      <w:pPr>
        <w:pStyle w:val="Schlagzeile"/>
        <w:widowControl w:val="false"/>
        <w:suppressAutoHyphens w:val="true"/>
        <w:bidi w:val="0"/>
        <w:jc w:val="left"/>
        <w:rPr/>
      </w:pPr>
      <w:r>
        <w:rPr/>
        <w:t>Black-Rose-Finish</w:t>
      </w:r>
    </w:p>
    <w:p>
      <w:pPr>
        <w:pStyle w:val="Artikeltext"/>
        <w:widowControl w:val="false"/>
        <w:suppressAutoHyphens w:val="true"/>
        <w:bidi w:val="0"/>
        <w:jc w:val="left"/>
        <w:rPr/>
      </w:pPr>
      <w:r>
        <w:rPr/>
      </w:r>
    </w:p>
    <w:p>
      <w:pPr>
        <w:pStyle w:val="Artikeltext"/>
        <w:widowControl w:val="false"/>
        <w:suppressAutoHyphens w:val="true"/>
        <w:bidi w:val="0"/>
        <w:jc w:val="left"/>
        <w:rPr/>
      </w:pPr>
      <w:r>
        <w:rPr/>
        <w:t>Der Name „Willi Lorenz Stich“ gibt nun wirklich nicht viel her, sodass sich eben jener bekannte deutsche Jazz-Musiker aus den 50er Jahren den italo-amerikanisch klingenden Künstlernamen „Billy Lorento“ zulegte. Da er über gute elektrotechnische Kenntnisse verfügte und außerdem an der Entwicklung von Tonabnehmern und Schaltungen interessiert war, arbeitete Billy Lorento ab 1953 mit dem deutschen Gitarren-Hersteller Framus zusammen. Unter seiner Regie entstand das Thinline-Modell 5/120, das unter dem Namen „Framus Billy Lorento“ das erste Signature-Modell der Bubenreuther Gitarrenschmiede wurde. Das abgebildete Modell erstrahlt im charmanten Black Rose Finish und mit den typischen Perlmutteinlagen, wie man sie in den späten 50er Jahren gerne verwendete. Befeuert wird es von einem Framus „Mischpult“, wie das Schlagbrett mit der Regeleinheit genannt wurde, und zwei Tonabnehmern. Die Billy-Lorento-Gravur findet man eindrucksvoll in den Saitenhalter der Gitarre eingraviert. Framus Billy-Lorento-Modelle gehören heute zu den gesuchten Sammlerstücken aus der deutschen Instrumentenbauer-Histori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81-6</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ramus Billy Lorento</w:t>
      </w:r>
    </w:p>
    <w:p>
      <w:pPr>
        <w:pStyle w:val="Schlagzeile"/>
        <w:widowControl w:val="false"/>
        <w:suppressAutoHyphens w:val="true"/>
        <w:bidi w:val="0"/>
        <w:jc w:val="left"/>
        <w:rPr/>
      </w:pPr>
      <w:r>
        <w:rPr/>
        <w:t>Black-Rose-Finish</w:t>
      </w:r>
    </w:p>
    <w:p>
      <w:pPr>
        <w:pStyle w:val="Artikeltext"/>
        <w:widowControl w:val="false"/>
        <w:suppressAutoHyphens w:val="true"/>
        <w:bidi w:val="0"/>
        <w:jc w:val="left"/>
        <w:rPr/>
      </w:pPr>
      <w:r>
        <w:rPr/>
      </w:r>
    </w:p>
    <w:p>
      <w:pPr>
        <w:pStyle w:val="Artikeltext"/>
        <w:widowControl w:val="false"/>
        <w:suppressAutoHyphens w:val="true"/>
        <w:bidi w:val="0"/>
        <w:jc w:val="left"/>
        <w:rPr/>
      </w:pPr>
      <w:r>
        <w:rPr/>
        <w:t>Moving to America in the 1950s, well-known German Jazz musician Willi Lorenz Stich changed his name to the italian-sounding stage name Billy Lorento. Possessing sound knowledge of electronics and a keen interest for pickup and circuitry design, Billy Lorento started developing guitar models for German manufacturer Framus in 1953. Named „Framus Billy Lorento“ after its creator, the thinline 5/120 became the first signature model of the guitar manufacturer from Bubenreuth, Germany. The guitar pictured here really gleams with its charming Black Rose finish and those mother-of-pearl inlays used so prominently in the late 1950s. This model features the “Mixing desk” (as the pickguard with its controls was nicknamed) and two pickups. The name Billy Lorento is impressively engraved on the guitars’ tailpiece. Today, Billy Lorento models by Framus are among the most desirable and collectable pieces of German luthery.</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81-6</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