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Johnny Smith</w:t>
      </w:r>
    </w:p>
    <w:p>
      <w:pPr>
        <w:pStyle w:val="Schlagzeile"/>
        <w:widowControl w:val="false"/>
        <w:suppressAutoHyphens w:val="true"/>
        <w:bidi w:val="0"/>
        <w:jc w:val="left"/>
        <w:rPr/>
      </w:pPr>
      <w:r>
        <w:rPr/>
        <w:t>Sunburst Finish, Baujahr 1962, Seriennummer 61179</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Jazz as Jazz can be!“ könnte das treffende Motto dieser wunderbaren Archtop-Gitarre aus dem Hause Gibson sein. Mit einem Mini-Floating Humbucker in der Halsposition ausgestattet, liefert das Schmuckstück aus den frühen 60er Jahren wunderbar warme Mitten sowie einen runden, glockigen Sound – wie geschaffen für den ambitionierten Jazz-Musiker.  Geistiger Vater dieses Kleinods war der amerikanische Jazz-Gitarrist und Gitarren-Entwickler Johnny Smith. Dieser traf 1961 auf Gibsons Präsident Ted McCarty, der ihm vorschlug, sein eigenes Signature-Modell zu entwerfen, was auch prompt in die Tat umgesetzt wurde.  Heraus kam ein hochwertiges Instrument, entwickelt von einem Jazz-Musiker für Jazz-Musiker, bei dem sich Johnny Smith mit seinem Namen in der Holzeinlage im Saitenhalter verewigte. Smith griff dabei auf bewährte Konstruktionstechniken für Archtop-Gitarren zurück, wie z. B. die klassische X-Verbalkung, die Gibson bereits in den 30er Jahren angewendet hat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82-3</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Johnny Smith</w:t>
      </w:r>
    </w:p>
    <w:p>
      <w:pPr>
        <w:pStyle w:val="Schlagzeile"/>
        <w:widowControl w:val="false"/>
        <w:suppressAutoHyphens w:val="true"/>
        <w:bidi w:val="0"/>
        <w:jc w:val="left"/>
        <w:rPr/>
      </w:pPr>
      <w:r>
        <w:rPr/>
        <w:t>Sunburst Finish, 1962, Serial No. 61179</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s jazzy as can be“ would be a fitting motto for this wonderful Gibson archtop guitar. Featuring a mini “floating” humbucker in the neck position, this gem from the early 1960s delivers a wonderful warm midrange and a round, bell-like tone – tailor-made for the ambitious Jazz musician. Intellectual father of this nugget was the American Jazz guitarist  and guitar designer Johnny Smith who, after meeting Gibson president Ted McCarthy in 1961, agreed to work on a signature model. The result was a high-quality instrument, designed by a Jazz musician for Jazz musicians, bearing its designer’s name on the wood inlay of the tailpiece. In designing this particular model, Smith used time-tested design techniques for archtop guitars like the “classical” x-bracing of the guitar’s top, already used by Gibson in the 1930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82-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