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Epiphone E-360 TD/12 Riviera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Sunburst Finish, Baujahr 1967, Seriennummer 102603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Passend zum zwölften Monat des Jahres kommt eine elektrische 12-string Riviera von Epiphone zur Vorstellung. Als Mitte der 60er Jahre der Folk-Rock boomte, wuchsen die 12-String-Electrics wie Pilze aus dem Boden. Mit George Harrison und Roger McGuinn und ihren 12-String Rickenbacker-Gitarren fing alles an. Schleunigst machten sich alle namhaften Gitarren-Hersteller daran, eigene 12-String-Electrics zu produzieren, um auch ein Stück des Kuchens abzubekommen. Gibson brachte 1965 die ES-335/12 heraus, der im gleichen Jahr eine relativ baugleiche Epiphone-Kopie mit Namen E-360 TD/12 Riviera folgen sollte. Einziger nennenswerter Unterschied war die Tonabnehmer-Bestückung: die ES-335/12 hatte die bewährten P.A.F.-Humbucker an Bord, bei der günstigeren Riviera waren das, ganz Epiphone-typisch, Mini-Humbucker. Als der Folk-Rock Ende der 70er Jahre abebbte, ließ die Nachfrage nach 12-String-Electrics rapide nach und so wurden beide Gitarren schließlich zu Beginn der 70er Jahre aus dem Programm genomm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2 (ca. 60 x 42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885-4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 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Artikeltext"/>
        <w:pBdr>
          <w:bottom w:val="single" w:sz="2" w:space="2" w:color="000000"/>
        </w:pBdr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Epiphone E-360 TD/12 Riviera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Sunburst Finish, 1967, Serial No. 102603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What could be more adequate for the twelfth month of the year than an electric 12-string Epiphone Riviera model? When folk music reached its prime in the mid-1960s, 12-string electrics popped up everywhere. Arguably George Harrison and Roger McGuinn started it all with their 12-string Rickenbackers. Soon all well-known companies started building electric 12-string guitars to secure their own share of the market. Gibson released its model ES-335/12 in 1965, followed by a nearly identical Epiphone clone named E-360 TD/12 Riviera later the same year. Most remarkable difference between those guitars were the pickups: while the ES-335/12 featured the established P.A.F. humbuckers, the budget-priced Rivierea was equipped with the “mini” humbucking pickups typical for Epiphone models. When Folk-Rock ebbed away at the end of the 1970s, the demand for electric 12-string guitars rapidly hit rock bottom and both guitar models were discontinued at the start of the new decad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licée on canvas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taut on wooden frame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elivery time: approx. 4 week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ca. 23.6" x 16.5" 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885-4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3:00Z</dcterms:created>
  <dc:creator>asdf asdf</dc:creator>
  <dc:description/>
  <dc:language>en-US</dc:language>
  <cp:lastModifiedBy>asdf asdf</cp:lastModifiedBy>
  <dcterms:modified xsi:type="dcterms:W3CDTF">2008-08-27T08:51:00Z</dcterms:modified>
  <cp:revision>3</cp:revision>
  <dc:subject/>
  <dc:title>Gibson Les Paul Standard Cherry Sunburst (1960)</dc:title>
</cp:coreProperties>
</file>