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Selmer Futurama / Selmer Truvoice Stadium Amp</w:t>
      </w:r>
    </w:p>
    <w:p>
      <w:pPr>
        <w:pStyle w:val="Schlagzeile"/>
        <w:widowControl w:val="false"/>
        <w:suppressAutoHyphens w:val="true"/>
        <w:bidi w:val="0"/>
        <w:jc w:val="left"/>
        <w:rPr/>
      </w:pPr>
      <w:r>
        <w:rPr/>
        <w:t>Baujahr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Im Jahr 1959, als die Beatles sich noch „Johnny and the Moondogs“ nannten, beschloss Lead-Gitarrist George Harrison, seine Höfner Club 40 durch eine Solidbody-Gitarre zu ersetzen. Inspiriert von einem Buddy-Holly-Plattencover sollte es eigentlich eine Fender Stratocaster werden, doch da es in England bis ins Jahr 1961 ein Importverbot für US-amerikanische Gitarren gab, wurde es schließlich eine Selmer Futurama. Die Futurama sah zumindest vom Aussehen her der begehrten Strat sehr ähnlich, hatte ebenfalls drei Tonabnehmer, die sich einzeln schalten ließen, sowie ein neuartiges Vibratosystem. Außerdem hatte sie ein futuristisches Resonet-Logo auf dem Pickguard, das äußerst cool aussah. Produziert wurde die Futurama von Delicia, einer Instrumentenfabrik aus Horowitz in der damaligen Tschechoslowakei, Importeur war die Selmer Company. Obwohl die Futurama gut aussah und einen ordentlichen Sound hatte, war sie „A dog to play“ (Originalton George Harrison), weil sie einen entsetzlichen Saitenabstand von über einem Zentimeter über dem 12. Bund aufwies. Zusammen mit dem Selmer Truvoice Stadium Amp, den George ein halbes Jahr später bei Hessy’s Music Store erwarb, stand somit das erste richtige elektrische Gitarren-Setup des dritten Beat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87-8</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elmer Futurama / Selmer Truvoice Stadium Amp</w:t>
      </w:r>
    </w:p>
    <w:p>
      <w:pPr>
        <w:pStyle w:val="Schlagzeile"/>
        <w:widowControl w:val="false"/>
        <w:suppressAutoHyphens w:val="true"/>
        <w:bidi w:val="0"/>
        <w:jc w:val="left"/>
        <w:rPr/>
      </w:pPr>
      <w:r>
        <w:rPr/>
        <w:t>Baujahr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Back in 1959, when the Beatles still called themselves “Johnny and the Moondogs”, lead guitarist George Harrison swapped his Höfner Club 40 for a solidbody-guitar. Inspired by the cover of a Buddy Holly record, it should have been a Fender Stratocaster, but, owing to import restrictions on US-made guitars up until 1961, it instead became a Selmer Futurama. The Futurama was a lookalike of the coveted Stratocaster and featured three switchable singlecoil pickups and a novel vibrato system. Furthermore, it bore a futuristic-looking cool Resonet-logo on its pickguard. The Futurama was manufactured by instrument makers Delicia in Horowitz (then Czechoslovakia) and imported by Selmer. Despite looking good and sounding acceptable, the guitar was “a dog to play” (Harrison), due to its string spacing of nearly 0.5 inch at the 12th fret. Complemented by the Selmer Truvoice Stadium Amp bought six months later by Harrison, this was the first “real” electric setup of he famous third Beat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87-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