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Stratocaster Olympic White</w:t>
      </w:r>
    </w:p>
    <w:p>
      <w:pPr>
        <w:pStyle w:val="Schlagzeile"/>
        <w:widowControl w:val="false"/>
        <w:suppressAutoHyphens w:val="true"/>
        <w:bidi w:val="0"/>
        <w:jc w:val="left"/>
        <w:rPr/>
      </w:pPr>
      <w:r>
        <w:rPr/>
        <w:t>Baujahr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Wer kennt sie nicht, die zusammen mit der Gibson Les Paul wohl berühmteste und am meisten kopierte E-Gitarre dieser Welt – die Fender Stratocaster. Inzwischen ist sie längst eine Ikone mit Kultstatus. Seit ihrem erstmaligen Erscheinen im Jahr 1954 griffen eine Vielzahl von namhaften Gitarristen aller Genres auf die „Strat“, wie sie unter Anhängern auch liebevoll genannt wird, zurück. Von Buddy Holly über Dick Dale bis hin zu den Rock-Heroen Jimi Hendrix, Eric Clapton und Jeff Beck – alle verewigten den charakteristischen Strat-Sound auf einer Vielzahl ihrer Top-Hits. Bis ins Jahr 1964 wurde die Fender Stratocaster unter der Leitung von Firmengründer Leo Fender in solider Handarbeit in den Firmenhallen in Fullerton, Kalifornien, gebaut und bürgte für hohe Qualität. Durch den Verkauf der Fender Company an CBS im Jahr 1965 ließ die Qualität der produzierten Strats infolge einer maschinellen und kostenorientierten Massenproduktion schon bald nach. So entstand der Mythos der „Pre-CBS“-Strats, die heute in Sammlerkreisen horrende Preise erzielen. Bei der hier vorgestellten Gitarre handelt es sich um ein Modell der sog. „Transition Ära“, also aus der Übergangszeit zwischen Fender und CBS, noch mit einer kleinen Kopfplatte, jedoch ohne das typische frühe Spaghetti-Logo – hier wurde bereits der große Fender-Schriftzug aus der späteren CBS-Produktion aufgebracht. Neben der Standard-Lackierung Sunburst gab es gegen Aufpreis sog. Custom Colors, die ihren Ursprung bei den Automodellen der damaligen Zeit hatten. So stammt der Farbton dieser Strat mit dem Namen „Olympic White“ aus dem noblen Hause Cadillac.</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89-2</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Olympic White</w:t>
      </w:r>
    </w:p>
    <w:p>
      <w:pPr>
        <w:pStyle w:val="Schlagzeile"/>
        <w:widowControl w:val="false"/>
        <w:suppressAutoHyphens w:val="true"/>
        <w:bidi w:val="0"/>
        <w:jc w:val="left"/>
        <w:rPr/>
      </w:pPr>
      <w:r>
        <w:rPr/>
        <w:t>Baujahr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Who doesn’t know this guitar – paired with Gibson’s Les Paul, the Fender Stratocaster surely qualifies as the most famous and most copied electric guitar in history. This guitar has been an icon and achieved cult status for a very long time. Since its inception in 1954, countless famous guitarists have played the “Strat” as its fans lovingly call it. Buddy Holly, Dick Dale, Jimi Hendrix, Eric Clapton and Jeff Beck – these and many more guitarists made its characteristic sound immortal on a host of Top-Hits. The Fender Stratocaster was hand-built to high standards in Fullerton, California, carefully scrutinized by company founder Leo Fender, until 1964. Following the sale of Fender to CBS Musical Instruments in 1965, quality rapidly declined due to rationalized and cost-oriented production techniques introduced by the new management. Thus the mythos “Pre-CBS” -Strat was born, with these models being exorbitantly priced amongst collectors today. Pictured here is a “ Transition Era”  model with a small headstock, but without the typical “Spaghetti”-Logo of the earlier models.</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89-2</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32:28Z</dcterms:modified>
  <cp:revision>4</cp:revision>
  <dc:subject/>
  <dc:title>Gibson Les Paul Standard Cherry Sunburst (1960)</dc:title>
</cp:coreProperties>
</file>