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J-160 E</w:t>
      </w:r>
    </w:p>
    <w:p>
      <w:pPr>
        <w:pStyle w:val="Schlagzeile"/>
        <w:widowControl w:val="false"/>
        <w:suppressAutoHyphens w:val="true"/>
        <w:bidi w:val="0"/>
        <w:jc w:val="left"/>
        <w:rPr/>
      </w:pPr>
      <w:r>
        <w:rPr/>
        <w:t>Baujahr 1969</w:t>
      </w:r>
    </w:p>
    <w:p>
      <w:pPr>
        <w:pStyle w:val="Artikeltext"/>
        <w:widowControl w:val="false"/>
        <w:suppressAutoHyphens w:val="true"/>
        <w:bidi w:val="0"/>
        <w:jc w:val="left"/>
        <w:rPr/>
      </w:pPr>
      <w:r>
        <w:rPr/>
      </w:r>
    </w:p>
    <w:p>
      <w:pPr>
        <w:pStyle w:val="Artikeltext"/>
        <w:widowControl w:val="false"/>
        <w:suppressAutoHyphens w:val="true"/>
        <w:bidi w:val="0"/>
        <w:jc w:val="left"/>
        <w:rPr/>
      </w:pPr>
      <w:r>
        <w:rPr/>
        <w:t>Es ist wahrlich selten, dass im Zeitalter des Pop und Rock eine Akustikgitarre zu größerer Bekanntheit gelangt. Dazu braucht es – wie immer – großer Stars, die diese erfolgreich einsetzen. In diesem Fall waren es keine Geringeren als die Fab Four aus Liverpool, die das Electric Jumbo Modell J-160E von Gibson bei ihren Konzerten, für Studio-Aufnahmen und in ihren Kinofilmen „A Hard Days Night“ und „Help“ spielten. 161 britische Pfund kostete eine Gibson J-160E im Jahr 1962, ein Betrag, den sich Lennon und Harrison damals noch nicht leisten konnten. Die Legende besagt, dass Manager Brian Epstein in die Bresche springen musste und den Ratenvertrag zum Kauf der beiden J-160E-Modelle für John und George unterzeichnete. Die Gibson J-160E war mit einem magnetischen Singlecoil-Tonabnehmer ausgestattet, der es ermöglichte, die Gitarre sowohl rein akustisch als auch über eine Verstärkeranlage zu spielen. Dies stellte einen großen Vorteil dar bei dem riesigem Pensum an Live-Auftritten, das die Beatles ab 1962 zu absolvieren hatten. Interessantes Detail am Rande: In der Lackierung von John Lennons J-160E spiegelte sich eindrucksvoll der jeweilige Zeitgeist wieder. Die ursprüngliche Sunburst-Lackierung bekam im Rahmen der Sgt. Pepper-Sessions einen psychedelischen Anstrich, den eine Künstlergruppe aus Holland mit dem Namen „The Fool“ vornahm. Später, zu Zeiten des legendären „Bed In“, schliff Lennon diese Lackierung bis auf das Holz herunter und malte seine eigenen künstlerischen Karikaturen darauf.</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90-8</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J-160 E</w:t>
      </w:r>
    </w:p>
    <w:p>
      <w:pPr>
        <w:pStyle w:val="Schlagzeile"/>
        <w:widowControl w:val="false"/>
        <w:suppressAutoHyphens w:val="true"/>
        <w:bidi w:val="0"/>
        <w:jc w:val="left"/>
        <w:rPr/>
      </w:pPr>
      <w:r>
        <w:rPr/>
        <w:t>Baujahr 1969</w:t>
      </w:r>
    </w:p>
    <w:p>
      <w:pPr>
        <w:pStyle w:val="Artikeltext"/>
        <w:widowControl w:val="false"/>
        <w:suppressAutoHyphens w:val="true"/>
        <w:bidi w:val="0"/>
        <w:jc w:val="left"/>
        <w:rPr/>
      </w:pPr>
      <w:r>
        <w:rPr/>
      </w:r>
    </w:p>
    <w:p>
      <w:pPr>
        <w:pStyle w:val="Artikeltext"/>
        <w:widowControl w:val="false"/>
        <w:suppressAutoHyphens w:val="true"/>
        <w:bidi w:val="0"/>
        <w:jc w:val="left"/>
        <w:rPr/>
      </w:pPr>
      <w:r>
        <w:rPr/>
        <w:t>In the age of Pop and Rock it’s very rare for a simple acoustic guitar to reach greater heights of popularity.  As always, you need some major-league names to make this happen. In this case these were none lesser than the Fab Four from Liverpool, who played Gibson’s Electric Jumbo J-160 on stage, in the studio and in the movies “A hard days night” and “Help”. Priced at 161 british pound in 1961, neither Harrison nor Lennon could afford one of these instruments. Tall tale has it that manager Brian Epstein signed the holdback agreements for two J-160, one for John and one for George. The J-160 featured a magnetic single-coil pickup and could be played either acoustically or amplified. This was an enormous advantage for the many live gigs the Beatles had to play from 1962 on. John Lennon’s J-160E, by the way, closely reflected the spirit of the time: the original sunburst finish was psychedelically painted by a dutch artist group named “The Fool” during the recording of “Sgt. Pepper” and later, at the time of the legendary “Bed In” sanded down to the bare wood and adorned with John’s own cartoon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90-8</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