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Hagstrom P46 Deluxe</w:t>
      </w:r>
    </w:p>
    <w:p>
      <w:pPr>
        <w:pStyle w:val="Schlagzeile"/>
        <w:widowControl w:val="false"/>
        <w:suppressAutoHyphens w:val="true"/>
        <w:bidi w:val="0"/>
        <w:jc w:val="left"/>
        <w:rPr/>
      </w:pPr>
      <w:r>
        <w:rPr/>
        <w:t>Baujahr 1961</w:t>
      </w:r>
    </w:p>
    <w:p>
      <w:pPr>
        <w:pStyle w:val="Artikeltext"/>
        <w:widowControl w:val="false"/>
        <w:suppressAutoHyphens w:val="true"/>
        <w:bidi w:val="0"/>
        <w:jc w:val="left"/>
        <w:rPr/>
      </w:pPr>
      <w:r>
        <w:rPr/>
      </w:r>
    </w:p>
    <w:p>
      <w:pPr>
        <w:pStyle w:val="Artikeltext"/>
        <w:widowControl w:val="false"/>
        <w:suppressAutoHyphens w:val="true"/>
        <w:bidi w:val="0"/>
        <w:jc w:val="left"/>
        <w:rPr/>
      </w:pPr>
      <w:r>
        <w:rPr/>
        <w:t>Betrachtete man die Gitarrenlandschaft zu Anfang der 60er Jahre, so schien dieser Plastikbomber im schimmernden „Red Glitter“-Gewand von einem völlig anderen Stern zu kommen. Selbst das Griffbrett bestand gänzlich aus Acryl und erinnerte mit seinem perlmuttfarbenen Outfit an die Außenhaut von Ziehharmonikas. Diese Assoziation ist gar nicht so verkehrt, denn Schöpfer dieses Kleinods mit Namen „P46 Deluxe“ war die aus Schweden stammende Firma Hagstrom, die eine lange Tradition im Bau von Akkordeons hatte. So lässt sich der unbändige Hang zum Glitter und Plastik erklären, wobei die Gitarre aus elektrischer Sicht tatsächlich mit einigen interessanten Details aufwarten kann: das patentierte Hagstrom Hi-Fi Pickup Chassis, vier Tonabnehmer sowie eine aufwendige Schalt- und Regeleinheit. So richtig durchsetzen konnte sich die Plastikorgie jedoch nicht. Auch wenn die glitzernde Oberfläche spektakulär zu glänzen vermochte, verringerte sie doch die Schwingungseigenschaften des darunter liegenden Holzes in nicht unerheblicher Weis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92-2</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Hagstrom P46 Deluxe</w:t>
      </w:r>
    </w:p>
    <w:p>
      <w:pPr>
        <w:pStyle w:val="Schlagzeile"/>
        <w:widowControl w:val="false"/>
        <w:suppressAutoHyphens w:val="true"/>
        <w:bidi w:val="0"/>
        <w:jc w:val="left"/>
        <w:rPr/>
      </w:pPr>
      <w:r>
        <w:rPr/>
        <w:t>Baujahr 1961</w:t>
      </w:r>
    </w:p>
    <w:p>
      <w:pPr>
        <w:pStyle w:val="Artikeltext"/>
        <w:widowControl w:val="false"/>
        <w:suppressAutoHyphens w:val="true"/>
        <w:bidi w:val="0"/>
        <w:jc w:val="left"/>
        <w:rPr/>
      </w:pPr>
      <w:r>
        <w:rPr/>
      </w:r>
    </w:p>
    <w:p>
      <w:pPr>
        <w:pStyle w:val="Artikeltext"/>
        <w:widowControl w:val="false"/>
        <w:suppressAutoHyphens w:val="true"/>
        <w:bidi w:val="0"/>
        <w:jc w:val="left"/>
        <w:rPr/>
      </w:pPr>
      <w:r>
        <w:rPr/>
        <w:t>This plastic bomb in shimmering “Red Glitter” finish arrived at the musical landscape of the early 60s like an alien from another planet. Even the fretboard was made completely from acryl and its mother-of-pearl look strongly hinted at accordion design. This wasn’t that far from the truth, because this gem called “P 46 Deluxe” was manufactured by Hagstrom of Sweden, which had a long tradtion of building accordions. This probably explains the fondness for plastic and glitter shown by this guitar. Electrically, the instrument had some interesting details: the patented Hagstrom Hi-Fi pickup chassis containing four(!) pickups and a complex switching and controling unit. Nevertheless, this plastic orgy never really caught on with the players, maybe because the spectacularly glittering plastic finish was also spectacularly impeding the sonic properties of the wood underneath.</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92-2</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
  <cp:lastPrinted>1995-11-21T17:41:00Z</cp:lastPrinted>
  <dcterms:modified xsi:type="dcterms:W3CDTF">2020-03-19T10:33:54Z</dcterms:modified>
  <cp:revision>4</cp:revision>
  <dc:subject/>
  <dc:title>Gibson Les Paul Standard Cherry Sunburst (1960)</dc:title>
</cp:coreProperties>
</file>