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Jazz Bass Fiesta Red</w:t>
      </w:r>
    </w:p>
    <w:p>
      <w:pPr>
        <w:pStyle w:val="Schlagzeile"/>
        <w:widowControl w:val="false"/>
        <w:suppressAutoHyphens w:val="true"/>
        <w:bidi w:val="0"/>
        <w:jc w:val="left"/>
        <w:rPr/>
      </w:pPr>
      <w:r>
        <w:rPr/>
        <w:t>Baujahr 1962</w:t>
      </w:r>
    </w:p>
    <w:p>
      <w:pPr>
        <w:pStyle w:val="Artikeltext"/>
        <w:widowControl w:val="false"/>
        <w:suppressAutoHyphens w:val="true"/>
        <w:bidi w:val="0"/>
        <w:jc w:val="left"/>
        <w:rPr/>
      </w:pPr>
      <w:r>
        <w:rPr/>
      </w:r>
    </w:p>
    <w:p>
      <w:pPr>
        <w:pStyle w:val="Artikeltext"/>
        <w:widowControl w:val="false"/>
        <w:suppressAutoHyphens w:val="true"/>
        <w:bidi w:val="0"/>
        <w:jc w:val="left"/>
        <w:rPr/>
      </w:pPr>
      <w:r>
        <w:rPr/>
        <w:t>Der Fender Jazz Bass ist ein absoluter Klassiker in der Welt der Bassgitarren. Vorgestellt im Jahr 1960 schlug er ein wie eine Bombe und avancierte seitdem zum meist gespielten und am häufigsten kopierten Bass der Welt. Viele namhafte Bassisten, quer durch alle Musikrichtungen, griffen zum Jazz Bass, z. B. Jaco Pastorius, Marcus Miller, Noel Redding, John Paul Jones u. v. a. Seine beiden Singlecoil-Tonabnehmer verleihen dem Jazz Bass ein enormes Spektrum an Klangmöglichkeiten und machen ihn zu einem Allrounder-Instrument, das in nahezu allen Stilrichtungen eingesetzt werden kann. Durch seine Vielseitigkeit löste der Jazz Bass schon bald sein Vorgängermodell, den Fender Precision Bass, in der Beliebtheitsskala ab. Hier ein unter Sammlern begehrtes „Pre-CBS“-Modell in der seltenen Custom-Color-Farbe „Fiesta Red“, die der Wagenfarbe des legendären Ford Thunderbird 1:1 nachempfunden wurd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94-6</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 Bass Fiesta Red</w:t>
      </w:r>
    </w:p>
    <w:p>
      <w:pPr>
        <w:pStyle w:val="Schlagzeile"/>
        <w:widowControl w:val="false"/>
        <w:suppressAutoHyphens w:val="true"/>
        <w:bidi w:val="0"/>
        <w:jc w:val="left"/>
        <w:rPr/>
      </w:pPr>
      <w:r>
        <w:rPr/>
        <w:t>Baujahr 1962</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Fender’s Jazz Bass is one of the classic bass guitar designs. Introduced in 1960, it was an instant hit and quickly became the world’s most played and most copied electric bass guitar. Famous bassists, regardless of style, picked up a Jazz Bass: Jaco Pastorius, Marcus Miller, Noel Redding and John Paul Jones, among many others. Owing to its two singlecoils, the Jazz Bass is a true allrounder with a huge spectrum of sonic possibilities that can be used in nearly every style of music. This versatile instrument soon displaced its predecessor, the Fender Precision Bass, as the most popular bass guitar. This is a “Pre-CBS” model, highly valued amongst collectors in the rare custom color “Fiesta Red” exactly matching one of the colors of the legendary Ford Thunderbird.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94-6</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