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Vox Mando Guitar</w:t>
      </w:r>
    </w:p>
    <w:p>
      <w:pPr>
        <w:pStyle w:val="Schlagzeile"/>
        <w:widowControl w:val="false"/>
        <w:suppressAutoHyphens w:val="true"/>
        <w:bidi w:val="0"/>
        <w:jc w:val="left"/>
        <w:rPr/>
      </w:pPr>
      <w:r>
        <w:rPr/>
        <w:t>Baujahr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Als die Nachfrage nach Vox-Gitarren Mitte der 60er Jahre sprunghaft anstieg, war man bei Vox offen für neue Ideen, ausgefallene Konzepte und außergewöhnliche Designs. Die in Italien hergestellte elektrische Vox Mando Guitar sollte es Nicht-Mandolinenspielern ermöglichen, mittels ihrer 12 Saiten in der Standard-Gitarrenstimmung Mandolinen-ähnliche Sounds zu erzeugen. Eine größere Berühmtheit erlangte dieses Konzept jedoch nicht, lediglich George Harrison soll eine Vox Mando Guitar bei dem Beatles-Song „Girl“ gespielt haben, wenn man den Gerüchten Glauben schenken mag. Am Ende ereilte die Vox Mando Guitar das gleiche Schicksal wie alle Exoten und Nischenprodukte – sie verschwand nach kurzer Zeit sang- und klanglos von der Bildfläch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96-0</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x Mando Guitar</w:t>
      </w:r>
    </w:p>
    <w:p>
      <w:pPr>
        <w:pStyle w:val="Schlagzeile"/>
        <w:widowControl w:val="false"/>
        <w:suppressAutoHyphens w:val="true"/>
        <w:bidi w:val="0"/>
        <w:jc w:val="left"/>
        <w:rPr/>
      </w:pPr>
      <w:r>
        <w:rPr/>
        <w:t>Baujahr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popular demand for their guitars skyrocketed in the mid-60s, Vox embraced new ideas, fancy concepts and exceptional designs. Aimed at guitarists, the italian-made 12-string Vox Mando Guitar enabled musicians who didn’t play the Mandolin to create some Mandolin-like sounds, at least. The concept never really became popular, but, according to popular myth, George Harrison played one of these instruments on the Beatles’ “Girl”. The Vox Mando Guitar, however, shared the fate of most exotic and special interest products, quietly disappearing from the face of the earth after a relatively short period of tim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96-0</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