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retsch Double Anniversary</w:t>
      </w:r>
    </w:p>
    <w:p>
      <w:pPr>
        <w:pStyle w:val="Schlagzeile"/>
        <w:widowControl w:val="false"/>
        <w:suppressAutoHyphens w:val="true"/>
        <w:bidi w:val="0"/>
        <w:jc w:val="left"/>
        <w:rPr/>
      </w:pPr>
      <w:r>
        <w:rPr/>
        <w:t>Baujahr 1968</w:t>
      </w:r>
    </w:p>
    <w:p>
      <w:pPr>
        <w:pStyle w:val="Artikeltext"/>
        <w:widowControl w:val="false"/>
        <w:suppressAutoHyphens w:val="true"/>
        <w:bidi w:val="0"/>
        <w:jc w:val="left"/>
        <w:rPr/>
      </w:pPr>
      <w:r>
        <w:rPr/>
      </w:r>
    </w:p>
    <w:p>
      <w:pPr>
        <w:pStyle w:val="Artikeltext"/>
        <w:widowControl w:val="false"/>
        <w:suppressAutoHyphens w:val="true"/>
        <w:bidi w:val="0"/>
        <w:jc w:val="left"/>
        <w:rPr/>
      </w:pPr>
      <w:r>
        <w:rPr/>
        <w:t>Den Wenigsten dürfte bekannt sein, dass in jeder Gretsch-Gitarre ein Hauch deutschen Erfindergeistes steckt. In der Tat, es ist so, reichen doch die Wurzeln der Gretsch Company weit zurück nach „Good old Germany“, ins ehemals badische Mannheim. Im Jahr 1954 begann man bei Gretsch mit dem Bau elektrischer Gitarren und startete erfolgreich mit den Modellen 6120, 6121, Tennessean und Country Gentleman. Zum 75-jährigem Jubiläum der Gretsch Company im Jahr 1958 erschien ein spezielles Jubiläumsmodell: die Gretsch Anniversary, erhältlich mit wahlweise einem oder zwei Tonabnehmern. Letztere bezeichnete man landläufig auch als „Double Anniversary“. In diese Anniversary-Modelle wurden moderne HiLo’Tron-Tonabnehmer eingebaut, welche die herkömmlichen Filter’Trons ersetzten. Diese sog. „Heads“ sollten ein Mehr an brillanten Höhen, weichen Tiefen und eine direktere Ansprache liefern. Erkennen konnte man die HiLos an dem aufgedruckten „G“ auf der Tonabnehmer-Kappe. Bei dem vorliegenden Modell handelt es sich um eine Double Anniversary aus dem Jahr 1968, bei der wie so oft das empfindliche Pickguard aufgrund eines zu starken Anziehens der Schrauben bei gleichzeitig altersbedingtem Schrumpfen brüchig wurde. Über den Sound der Double Anniversary braucht man nicht viel Worte zu verlieren: Country, Rockabilly und Rock’n Roll pur!</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898-4</w:t>
      </w:r>
    </w:p>
    <w:p>
      <w:pPr>
        <w:pStyle w:val="Details"/>
        <w:widowControl w:val="false"/>
        <w:suppressAutoHyphens w:val="true"/>
        <w:autoSpaceDE w:val="false"/>
        <w:bidi w:val="0"/>
        <w:jc w:val="left"/>
        <w:textAlignment w:val="center"/>
        <w:rPr/>
      </w:pPr>
      <w:r>
        <w:rPr/>
        <w:t>€</w:t>
      </w:r>
      <w:r>
        <w:rPr>
          <w:rFonts w:cs="Times New Roman"/>
        </w:rPr>
        <w:t xml:space="preserve"> </w:t>
      </w:r>
      <w:r>
        <w:rPr/>
        <w:t>12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Gretsch Double Anniversary</w:t>
      </w:r>
    </w:p>
    <w:p>
      <w:pPr>
        <w:pStyle w:val="Schlagzeile"/>
        <w:widowControl w:val="false"/>
        <w:suppressAutoHyphens w:val="true"/>
        <w:bidi w:val="0"/>
        <w:jc w:val="left"/>
        <w:rPr/>
      </w:pPr>
      <w:r>
        <w:rPr/>
        <w:t>Baujahr 1968</w:t>
      </w:r>
    </w:p>
    <w:p>
      <w:pPr>
        <w:pStyle w:val="Artikeltext"/>
        <w:widowControl w:val="false"/>
        <w:suppressAutoHyphens w:val="true"/>
        <w:bidi w:val="0"/>
        <w:jc w:val="left"/>
        <w:rPr/>
      </w:pPr>
      <w:r>
        <w:rPr/>
      </w:r>
    </w:p>
    <w:p>
      <w:pPr>
        <w:pStyle w:val="Artikeltext"/>
        <w:widowControl w:val="false"/>
        <w:suppressAutoHyphens w:val="true"/>
        <w:bidi w:val="0"/>
        <w:jc w:val="left"/>
        <w:rPr/>
      </w:pPr>
      <w:r>
        <w:rPr/>
        <w:t>Only a select few will know that there’s a hint of german creativity in every Gretsch guitar, but in fact the roots of the Gretsch Company go way back to Mannheim, Germany. They started their electric guitar range in 1954 with the models 6120, 6121, Tennessean and Country Gentleman and in 1958 (Gretsch’s 75th anniversary) released their special jubilee model: the Gretsch Anniversary, which could be ordered with one or dual pickups (two-pickup models are commonly nicknamed Double Anniversary). These guitars featured modern HiLo‘Tron pickups replacing the conventional Filter‘Trons. Recognizable by the imprinted “G” on their caps, these so-called “heads” were designed to deliver more brilliant highs, velvet lows plus a more direct response. Pictured here is a 1968 Double Anniversary, its pickguard cracked by age and over-tightening of the mounting screws. You don’t have to say much about the guitars’ sound, though: it’s pure Country, Rockabilly and  Rock ’n’ Roll!</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898-4</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