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Deluxe 6 Table Steel Guitar</w:t>
      </w:r>
    </w:p>
    <w:p>
      <w:pPr>
        <w:pStyle w:val="Schlagzeile"/>
        <w:widowControl w:val="false"/>
        <w:suppressAutoHyphens w:val="true"/>
        <w:bidi w:val="0"/>
        <w:jc w:val="left"/>
        <w:rPr/>
      </w:pPr>
      <w:r>
        <w:rPr/>
        <w:t>Baujahr 1957</w:t>
      </w:r>
    </w:p>
    <w:p>
      <w:pPr>
        <w:pStyle w:val="Artikeltext"/>
        <w:widowControl w:val="false"/>
        <w:suppressAutoHyphens w:val="true"/>
        <w:bidi w:val="0"/>
        <w:jc w:val="left"/>
        <w:rPr/>
      </w:pPr>
      <w:r>
        <w:rPr/>
      </w:r>
    </w:p>
    <w:p>
      <w:pPr>
        <w:pStyle w:val="Artikeltext"/>
        <w:widowControl w:val="false"/>
        <w:suppressAutoHyphens w:val="true"/>
        <w:bidi w:val="0"/>
        <w:jc w:val="left"/>
        <w:rPr/>
      </w:pPr>
      <w:r>
        <w:rPr/>
        <w:t>Steel-Gitarren haben ihren Ursprung in der hawaiianischen Musik und ihr Sound ist geprägt durch eine offene Stimmung, bei der mittels eines massiven Metallstabs (Steel Bar) intoniert wird und auch fließende, gleitende Tonfolgen erzeugt werden können. Man unterscheidet hierbei zwischen Table- und Pedal-Steel-Gitarren. Letztere verfügen über zusätzliche Kniehebel und Fußpedale, mit denen man während des Spielens die Tonhöhe der Saiten verändern kann. Fender brachte bereits zu Beginn der 50er Jahre eine ganze Palette von Table-Steel- und Pedal-Steel-Gitarren mit bis zu vier nebeneinander liegenden Hälsen heraus. Bei dem hier abgebildeten Modell handelt es sich um eine Single-Neck Fender Deluxe 6 Table-Steel Gitarre aus dem Jahr 1957. Typischerweise finden solche Gitarren ihren Einsatz in der Country- und Folk-Musik, wobei auch namhafte Rock-Musiker sich dieses Arbeitsgeräts bedienen. Pink Floyd-Gitarrist David Gilmour z. B. setzt eine solche Fender Deluxe 6 Table-Steel Gitarre gerne Live und im Studio ei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900-4</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Deluxe 6 Table Steel Guitar</w:t>
      </w:r>
    </w:p>
    <w:p>
      <w:pPr>
        <w:pStyle w:val="Schlagzeile"/>
        <w:widowControl w:val="false"/>
        <w:suppressAutoHyphens w:val="true"/>
        <w:bidi w:val="0"/>
        <w:jc w:val="left"/>
        <w:rPr/>
      </w:pPr>
      <w:r>
        <w:rPr/>
        <w:t>Baujahr 1957</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e steel guitar originally hails from hawaiian music and has a very distinct sound. It is usually played in an open tuning, using a massive steel bar on the strings to create seamless slide sounds. There are Table-Steel and Pedal-Steel guitars, the latter ones equipped with levers and pedals to change the pitch of single strings while playing. </w:t>
      </w:r>
    </w:p>
    <w:p>
      <w:pPr>
        <w:pStyle w:val="Artikeltext"/>
        <w:widowControl w:val="false"/>
        <w:suppressAutoHyphens w:val="true"/>
        <w:bidi w:val="0"/>
        <w:jc w:val="left"/>
        <w:rPr/>
      </w:pPr>
      <w:r>
        <w:rPr/>
        <w:t>The Fender catalog included a whole range of Table-Steel and Pedal-Steel guitars featuring up to four necks side by side as early as the 1950s. Pictured here is a 1957 single-neck Fender Deluxe 6 Table-Steel. These guitars are normally used in Country- and Folkmusic, but well-known rock musicians have been known to pick them up from time to time, too. Pink Floyd’s David Gilmour, for example, uses his Fender Deluxe 6 live on stage and in the studio.</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900-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5:24Z</dcterms:modified>
  <cp:revision>4</cp:revision>
  <dc:subject/>
  <dc:title>Gibson Les Paul Standard Cherry Sunburst (1960)</dc:title>
</cp:coreProperties>
</file>