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Rosewood Telecaster</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Fender hatte im Jahr 1964 in Sachen Beatles die Zeichen der Zeit verschlafen und dadurch gegenüber Rickenbacker und Vox den Kürzeren gezogen. Seit dieser Zeit gab es zwischen Brian Epstein, dem Manager der Beatles, und Jennings (Vox) ein „Gentleman’s Agreement“, dass diese nur Vox-Verstärker benutzen würden. Nach dem Tod von Brian Epstein startete Fender im Jahr 1968 einen zweiten Anlauf, um die Gruppe mit Fender-Gitarren und -Verstärkern zu versorgen. Im Rahmen dieses Vorhabens entstand u. a. auch eine Custom-made Telecaster speziell für George Harrison, deren Korpus, Hals und Griffbrett komplett aus Palisander (Rosewood) gefertigt wurde. George setzte diese Telecaster für die „Let it be“-Sessions und bei dem legendären Konzert auf dem Dach des Apple-Gebäudes ein. Im Jahr 1969 ging dieses Modell schließlich auch in Serie, wurde aber aus Gewichtsgründen mit Hohlkammern versehen. Vermutlich aufgrund mangelnder Popularität wurde die Rosewood Telecaster bereits drei Jahre später wieder aus dem Programm genommen. Nach dem Ende der Beatles gab Harrison seine Custom-made Rosewood Telecaster Delaney Bramlett von Delaney &amp; Bonni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903-5</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Rosewood Telecaster</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In 1964, Fender misjudged the rising popularity of the Beatles and was left in the wake of Rickenbacker and Vox, who both had an endorsement deal with the Fab Four.  Owing to a “Gentleman’s agreement” between Brian Epstein, manager of the Beatles and Thomas Jennings, founder of Vox, the Beatles exclusively used Vox amplifiers. After Epstein’s death in 1968, Fender once again tried to enlist the Beatles as official endorsers of guitars and amplifiers.  As a part of this proposition, a Telecaster was custom-made for George Harrison, featuring a body, neck and fingerboard completely made from rosewood. George used this guitar for the recording sessions of “Let It Be” and the legendary last concert of the Beatles on the roof of the Apple building. Serial production of the guitar began in 1969, now with a chambered body to reduce weight. The guitar wasn’t very popular and disappeared from the Fender catalog only three years later. After the split of the Beatles, George Harrison gave his custom-made rosewood Telecaster to Delaney Bramlet of Delaney &amp; Bonni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903-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