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ibson Thunderbird II Bass</w:t>
      </w:r>
    </w:p>
    <w:p>
      <w:pPr>
        <w:pStyle w:val="Schlagzeile"/>
        <w:widowControl w:val="false"/>
        <w:suppressAutoHyphens w:val="true"/>
        <w:bidi w:val="0"/>
        <w:jc w:val="left"/>
        <w:rPr/>
      </w:pPr>
      <w:r>
        <w:rPr/>
        <w:t>Baujahr 1968</w:t>
      </w:r>
    </w:p>
    <w:p>
      <w:pPr>
        <w:pStyle w:val="Artikeltext"/>
        <w:widowControl w:val="false"/>
        <w:suppressAutoHyphens w:val="true"/>
        <w:bidi w:val="0"/>
        <w:jc w:val="left"/>
        <w:rPr/>
      </w:pPr>
      <w:r>
        <w:rPr/>
      </w:r>
    </w:p>
    <w:p>
      <w:pPr>
        <w:pStyle w:val="Artikeltext"/>
        <w:widowControl w:val="false"/>
        <w:suppressAutoHyphens w:val="true"/>
        <w:bidi w:val="0"/>
        <w:jc w:val="left"/>
        <w:rPr/>
      </w:pPr>
      <w:r>
        <w:rPr/>
        <w:t>Die „Donnervögel“-Bässe aus dem Hause Gibson sollten zu Beginn der 60er Jahre als Counterpart zu Fenders Jazz und Precision Bässen aufgebaut werden. Die erste Version des Thunderbird II Basses, die im Jahr 1963 auf den Markt kam, erhielt in Anlehnung an die Form der Gibson Firebird Gitarre ein Reverse-Design mit ausgeprägtem, rechten Horn und einer umgedrehten Kopfplatte. Zwei Jahre später kam Gibson dann mit einer Non-reverse-Version des Thunderbird II Basses heraus, die wesentlich runder wirkte und noch mehr in Richtung Fender zielte. Bei dem vorliegenden Modell handelt es sich um einen T-Bird mit einem Tonabnehmer aus dem Jahr 1968 in edler Gold-Lackierung und dem obligatorischen Donnervogel-Emblem auf dem Pickguard. Doch auch das neue Outfit des T-Bird half wenig, sich gegen die mächtige Konkurrenz aus dem Hause Fender zur Wehr zu setzen, und so verschwand die Non-reverse-Version des Thunderbird II Basses still und heimlich 1969 aus dem Gibson Programm.</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905-9</w:t>
      </w:r>
    </w:p>
    <w:p>
      <w:pPr>
        <w:pStyle w:val="Details"/>
        <w:widowControl w:val="false"/>
        <w:suppressAutoHyphens w:val="true"/>
        <w:autoSpaceDE w:val="false"/>
        <w:bidi w:val="0"/>
        <w:jc w:val="left"/>
        <w:textAlignment w:val="center"/>
        <w:rPr/>
      </w:pPr>
      <w:r>
        <w:rPr/>
        <w:t>€</w:t>
      </w:r>
      <w:r>
        <w:rPr>
          <w:rFonts w:cs="Times New Roman"/>
        </w:rPr>
        <w:t xml:space="preserve"> </w:t>
      </w:r>
      <w:r>
        <w:rPr/>
        <w:t>9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Gibson Thunderbird II Bass</w:t>
      </w:r>
    </w:p>
    <w:p>
      <w:pPr>
        <w:pStyle w:val="Schlagzeile"/>
        <w:widowControl w:val="false"/>
        <w:suppressAutoHyphens w:val="true"/>
        <w:bidi w:val="0"/>
        <w:jc w:val="left"/>
        <w:rPr/>
      </w:pPr>
      <w:r>
        <w:rPr/>
        <w:t>Baujahr 1968</w:t>
      </w:r>
    </w:p>
    <w:p>
      <w:pPr>
        <w:pStyle w:val="Artikeltext"/>
        <w:widowControl w:val="false"/>
        <w:suppressAutoHyphens w:val="true"/>
        <w:bidi w:val="0"/>
        <w:jc w:val="left"/>
        <w:rPr/>
      </w:pPr>
      <w:r>
        <w:rPr/>
      </w:r>
    </w:p>
    <w:p>
      <w:pPr>
        <w:pStyle w:val="Artikeltext"/>
        <w:widowControl w:val="false"/>
        <w:suppressAutoHyphens w:val="true"/>
        <w:bidi w:val="0"/>
        <w:jc w:val="left"/>
        <w:rPr/>
      </w:pPr>
      <w:r>
        <w:rPr/>
        <w:t>At the beginning of the 1960s, Gibson’s Thunderbird line of bass guitars was intended to become a counterpart to rival Fender’s Precision Bass. The first version of the Thunderbird II, which was released in 1963, paid hommage to Gibson’s Firebird guitars, borrowing their “reverse” design with a distinct right body bout and a reversed headstock. Two years later the non-reverse version was presented, its roundish appearance hinting more strongly in Fender’s direction. Pictured here is a single-pickup T-Bird with a classy golden finish, produced in 1968 and featuring the mandatory thunderbird logo imprinted on its pickguard. But even with its new outfit, the Thunderbird had little chance of persisting against Fenders mighty competition and thus the non-reverse version of the Thunderbird II vanished silently from Gibson’s product line in 1969.</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905-9</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