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Höfner Modell 4576 (Verithin 66)</w:t>
      </w:r>
    </w:p>
    <w:p>
      <w:pPr>
        <w:pStyle w:val="Schlagzeile"/>
        <w:widowControl w:val="false"/>
        <w:suppressAutoHyphens w:val="true"/>
        <w:bidi w:val="0"/>
        <w:jc w:val="left"/>
        <w:rPr/>
      </w:pPr>
      <w:r>
        <w:rPr/>
        <w:t>Baujah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Was in heimischen Landen unter der schlichten Modellbezeichnung 4576 lief, wurde in England als Modell „Verithin 66“ gehandelt. Dass wir Deutschen so manches Mal unsere Probleme mit der englischen Sprache haben, ist landläufig bekannt, aber bei Höfner trieb man diese Unsitte auf die Spitze. Dass mit „Verithin“ der dünne Korpus (very thin) der Gitarre gemeint ist, kann man durchaus noch nachvollziehen. Doch was meinten die Herren aus dem Hause Höfner bloß mit dem Begriff „Slenda-nek“, der in englischsprachigen Selmer-Katalogen der 60er Jahre auftaucht? Vermutlich „slender neck“, also schlanker Hals, der für einfaches Spielen stehen sollte. Äußerst skurril das Ganze, eben typisch 60er Jahre. Modell 4576 war eine überarbeitete Version der frühen Verithin-Modelle, nun mit spitzen Hörnern. Die Korpusform erinnert irgendwie an eine Mischung aus den Gibson-Modellen ES-335 und SG. Unsere Verithin 66 erscheint in einer klassischen „Cherry Red“-Lackierung und besitzt jene ungewöhnlichen Mother-of-Pearl-Griffbrett-Einlagen, wie sie bei vielen Modellen aus dem Hause Höfner seinerzeit üblich war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906-6</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Höfner Modell 4576 (Verithin 66)</w:t>
      </w:r>
    </w:p>
    <w:p>
      <w:pPr>
        <w:pStyle w:val="Schlagzeile"/>
        <w:widowControl w:val="false"/>
        <w:suppressAutoHyphens w:val="true"/>
        <w:bidi w:val="0"/>
        <w:jc w:val="left"/>
        <w:rPr/>
      </w:pPr>
      <w:r>
        <w:rPr/>
        <w:t>Baujah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Simply called the model 4576 in Germany, this Hofner guitar was named the Verithin 66 for export purposes. Germans may sometimes have problems regarding the English language, but Hofner went decidedly overboard in the 60s. While the connection between “Verithin” (very thin) and the body of this guitar is quite obvious, what was the term “Slenda-nek” (used in english Selmer catalogues from the era) supposed to mean? Probably “slender neck”, alluding to the guitar’s neck and hinting at easy playability, but we’ll never know for sure. Strange, but typical for the 60s.</w:t>
      </w:r>
    </w:p>
    <w:p>
      <w:pPr>
        <w:pStyle w:val="Artikeltext"/>
        <w:widowControl w:val="false"/>
        <w:suppressAutoHyphens w:val="true"/>
        <w:bidi w:val="0"/>
        <w:jc w:val="left"/>
        <w:rPr/>
      </w:pPr>
      <w:r>
        <w:rPr/>
        <w:t>The model 4576 was a reworked version of earlier Verithin models, now featuring pointed body bouts. The body shape of these guitars reminds of a cross between Gibson’s ES-335 and SG models. Our Verithin 66 features a classical “Cherry Red” finish and mother-of-pearl inlays common to a lot of Hofners’ models of the era.</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906-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