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Rickenbacker 360/12</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In einem überaus schlauen Schachzug konnte Rickenbacker im Jahr 1964 die Beatles für ihre Zwecke gewinnen, indem man John und George im Rahmen ihres Auftritts bei der Ed Sullivan Show komplett mit den neuesten Rickenbacker-Gitarren ausstattete. John erhielt ein aktuelles 325er Modell, George eine neu entwickelte 12-saitige Rickenbacker 360/12. Wenig später sollte eben jene 360/12 mit einem eindrucksvollen G7sus4-Akkord den Kinofilm „A hard days night“ eröffnen und eine kurze, aber umso heftigere Electric-12-string-Hysterie auslösen. Folk-Rock war zu dieser Zeit total angesagt und da passte der 12-string-Sound der Rickenbacker 360/12 gut ins Konzept. Roger McGuinn war der erste, der mit seiner 12-string Rickenbacker einen neuen Stil prägte, der sich fortan „Jingle-Jangle-Sound“ nannte. Bei Rickenbacker war man nicht untätig und entwickelte ein Deluxe-Modell der 360/12, das wie das hier abgebildete Modell aus dem Jahr 1969 einen abgerundeten Korpus und ein markantes „R“-Tailpiece anstelle der Trapez-Halterung verpasst bekam. Qualität scheint sich durchzusetzen, denn bis zum heutigen Tag gilt der Sound einer Rickenbacker 360/12 noch immer als Referenz in Sachen 12-string Electric.</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908-0</w:t>
      </w:r>
    </w:p>
    <w:p>
      <w:pPr>
        <w:pStyle w:val="Details"/>
        <w:widowControl w:val="false"/>
        <w:suppressAutoHyphens w:val="true"/>
        <w:autoSpaceDE w:val="false"/>
        <w:bidi w:val="0"/>
        <w:jc w:val="left"/>
        <w:textAlignment w:val="center"/>
        <w:rPr/>
      </w:pPr>
      <w:r>
        <w:rPr/>
        <w:t>€</w:t>
      </w:r>
      <w:r>
        <w:rPr>
          <w:rFonts w:cs="Times New Roman"/>
        </w:rPr>
        <w:t xml:space="preserve"> </w:t>
      </w:r>
      <w:r>
        <w:rPr/>
        <w:t>12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Rickenbacker 360/12</w:t>
      </w:r>
    </w:p>
    <w:p>
      <w:pPr>
        <w:pStyle w:val="Schlagzeile"/>
        <w:widowControl w:val="false"/>
        <w:suppressAutoHyphens w:val="true"/>
        <w:bidi w:val="0"/>
        <w:jc w:val="left"/>
        <w:rPr/>
      </w:pPr>
      <w:r>
        <w:rPr/>
        <w:t>Baujahr 1969</w:t>
      </w:r>
    </w:p>
    <w:p>
      <w:pPr>
        <w:pStyle w:val="Artikeltext"/>
        <w:widowControl w:val="false"/>
        <w:suppressAutoHyphens w:val="true"/>
        <w:bidi w:val="0"/>
        <w:jc w:val="left"/>
        <w:rPr/>
      </w:pPr>
      <w:r>
        <w:rPr/>
      </w:r>
    </w:p>
    <w:p>
      <w:pPr>
        <w:pStyle w:val="Artikeltext"/>
        <w:widowControl w:val="false"/>
        <w:suppressAutoHyphens w:val="true"/>
        <w:bidi w:val="0"/>
        <w:jc w:val="left"/>
        <w:rPr/>
      </w:pPr>
      <w:r>
        <w:rPr/>
        <w:t>In a very clever maneuver, Rickenbacker managed to equip the Beatles with their newest guitars prior to their 1964 appearance on the Ed Sullivan Show – which was broadcasted nationwide. While John was given a current model 325, George received a brand-new Rickenbacker 360/12 12-string guitar. This guitar and its spectacular G7sus4 chord in the intro of the Movie “A Hard Day’s Night” were responsible for triggering a short, but fierce 12-string hysteria a little later. Folk-Rock was the talk of the day and the 12-string sound of the Rickenbacker 360/12 fitted this style extremely well.</w:t>
      </w:r>
    </w:p>
    <w:p>
      <w:pPr>
        <w:pStyle w:val="Artikeltext"/>
        <w:widowControl w:val="false"/>
        <w:suppressAutoHyphens w:val="true"/>
        <w:bidi w:val="0"/>
        <w:jc w:val="left"/>
        <w:rPr/>
      </w:pPr>
      <w:r>
        <w:rPr/>
        <w:t>Roger McGuinn was the first musician to coin a new style with his 12-string Rickenbacker, which has been called “Jingle-Jangle”  since then. Rickenbacker, never idle for long, developed a deluxe version of the 360/12 (pictured here in its 1969 version) featuring a more rounded body and a striking “R”-Tailpiece instead of the simpler Trapeze Tailpiece.</w:t>
      </w:r>
    </w:p>
    <w:p>
      <w:pPr>
        <w:pStyle w:val="Artikeltext"/>
        <w:widowControl w:val="false"/>
        <w:suppressAutoHyphens w:val="true"/>
        <w:bidi w:val="0"/>
        <w:jc w:val="left"/>
        <w:rPr/>
      </w:pPr>
      <w:r>
        <w:rPr/>
        <w:t xml:space="preserve">True quality always seems to stand the test of time, with the sound of a Rickenbacker 360/12 still being the reference point for the sound of an electric 12-string guitar today.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908-0</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3:00Z</dcterms:created>
  <dc:creator>asdf asdf</dc:creator>
  <dc:description/>
  <dc:language>en-US</dc:language>
  <cp:lastModifiedBy>asdf asdf</cp:lastModifiedBy>
  <dcterms:modified xsi:type="dcterms:W3CDTF">2008-08-27T08:51:00Z</dcterms:modified>
  <cp:revision>3</cp:revision>
  <dc:subject/>
  <dc:title>Gibson Les Paul Standard Cherry Sunburst (1960)</dc:title>
</cp:coreProperties>
</file>