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Gibson ES-335 TD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Baujahr 1962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Im Jahr 1958 brachte Gibson mit seinem E(lectric) S(panish) Modell ES-335 einen Klassiker des semiakustischen Thinline-Designs auf den Markt. Verleimter Hals, robustes Palisander-Griffbrett, eingeleimter Holzblock zur Verhinderung von lästigem Feedback, all das in bewährter Gibson-Qualität machen die ES-335 zu einer semiakustischen Gitarre der absoluten Oberklasse. Den mächtigen Ahorn-Korpus zierten zwei Cutaways, die alsbald den liebevollen Spitznamen „Micky-Maus-Ohren“ erhielten. Die Liste der Musiker, die sich dieser edlen Gitarre bedient haben, ist lang und liest sich äußerst prominent: Von Chuck Berry, Eric Clapton (während seiner „Cream“-Zeit), über Alvin Lee von Ten Years After bis hin zu Joe Perry, um nur einige zu nennen. Bei der vorliegenden ES-335 TD handelt es sich um ein Modell aus dem Jahr 1962 in der klassischen Cherry-Red-Lackierung, die bei dieser Gitarre die bevorzugte Wahl war. Durch die semiakustische Bauweise besitzt die ES-335 einen angenehm vollen und sehr ausgewogenen Klang. Die montierten P.A.T.-Humbucker liefern einen transparenten Sound mit jeder Menge Sustain, der jedoch nicht ganz so fett ausfällt wie bei den heutigen Reissue-Modell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2 (ca. 60 x 42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911-0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 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pBdr>
          <w:bottom w:val="single" w:sz="2" w:space="2" w:color="000000"/>
        </w:pBdr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Gibson ES-335 TD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Baujahr 1962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Released in 1958, Gibsons (E)lectric (S)panish model ES-335 instantly became a classic of semi-acoustic thinline design. A glued-in neck, a fretboard made of robust rosewood and a wooden body block, glued between top and back to reduce annoying feedback and enhance sustain: all this and more in established Gibson quality made this guitar a semi-acoustic of the highest professional class. The great body of the guitar was adorned by two cutaways, soon to be nicknamed “Micky-Mouse-Ears” around the world. The long list of musicians having played this guitar reads like a who’s who of popular music, including illustrious names like Chuck Berry, Eric Clapton (during his “Cream” days), Alvin Lee (Ten Years After) and Joe Perry, to name but a few. This is a 1962’ ES-335 TD in Cherry Red, the favored choice of color in these days. Due to its semi-acoustic construction, the ES-335 sounds pleasantly full and balanced. This model comes equipped with P.A.T. humbuckers, creating a transparent sound with lots of sustain, but lacking the fatness of todays’ reissue model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23.6" x 16.5" 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911-0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3:00Z</dcterms:created>
  <dc:creator>asdf asdf</dc:creator>
  <dc:description/>
  <dc:language>en-US</dc:language>
  <cp:lastModifiedBy>asdf asdf</cp:lastModifiedBy>
  <dcterms:modified xsi:type="dcterms:W3CDTF">2008-08-27T08:51:00Z</dcterms:modified>
  <cp:revision>3</cp:revision>
  <dc:subject/>
  <dc:title>Gibson Les Paul Standard Cherry Sunburst (1960)</dc:title>
</cp:coreProperties>
</file>