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Electric Bass Basics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Steig ganz tief ei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"/>
        <w:rPr/>
      </w:pPr>
      <w:r>
        <w:rPr/>
        <w:t>Der Grundlagen-Kurs für Bassisten: auf 64 Seiten lernst du die wichtigsten Spieltechniken, Fingerübungen, Rhythmus-Übungen, Tonleitern und Rhythmus-Beispiele für die wichtigsten Musikrichtungen - so wird der Einstieg in das "Tiefton-Handwerk" leicht! Mit Extra-Kapitel über Equipment, Übungstipps, das Stimmen und die richtige Spielhaltung. Der integrierte Audio-Player mit über 50 Tracks unterstützt optimal beim Lernen und motiviert zum Weitermachen. Die ersten 10 Seiten sind kostenlos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App für Apple iPA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931-8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eastAsia="Times New Roman"/>
        </w:rPr>
        <w:t xml:space="preserve"> </w:t>
      </w:r>
      <w:r>
        <w:rPr/>
        <w:t>6,99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* eingetragenes Warenzeichen der Apple Inc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utor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Electric Bass Basics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Get to the botto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 pages of easy instruction for beginning bass players - just pick up your instrument and play! This is what you'll discover: basic playing techniques, finger exercises, scale playing and rhythm examples for some of the most common styles. There’s a chapter on equipment, playing position, practicing and tuning, too! More than 50 audio tracks are accessible via the in-app audio player. Start your bass adventure today! You can check the app, the first 10 pages are free of charge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Apple iPAD App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931-8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 New Roman"/>
      <w:color w:val="auto"/>
      <w:sz w:val="24"/>
      <w:szCs w:val="20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Arial" w:cs="Times New Roman"/>
      <w:b/>
      <w:color w:val="auto"/>
      <w:sz w:val="24"/>
      <w:szCs w:val="20"/>
      <w:lang w:val="de-DE" w:eastAsia="zxx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 New Roman"/>
      <w:color w:val="auto"/>
      <w:sz w:val="24"/>
      <w:szCs w:val="20"/>
      <w:lang w:val="de-DE" w:eastAsia="zxx" w:bidi="ar-SA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 New Roman"/>
      <w:b/>
      <w:color w:val="auto"/>
      <w:sz w:val="24"/>
      <w:szCs w:val="20"/>
      <w:lang w:val="de-DE" w:eastAsia="zxx" w:bidi="ar-SA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Arial" w:cs="Times New Roman"/>
      <w:color w:val="auto"/>
      <w:sz w:val="24"/>
      <w:szCs w:val="20"/>
      <w:lang w:val="de-DE" w:eastAsia="zxx" w:bidi="ar-SA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de-DE" w:eastAsia="zxx" w:bidi="ar-SA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Arial" w:cs="Times New Roman"/>
      <w:b/>
      <w:color w:val="000000"/>
      <w:sz w:val="24"/>
      <w:szCs w:val="20"/>
      <w:lang w:val="de-DE" w:eastAsia="zxx" w:bidi="ar-SA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Arial" w:cs="Times New Roman"/>
      <w:i/>
      <w:color w:val="000000"/>
      <w:sz w:val="24"/>
      <w:szCs w:val="20"/>
      <w:lang w:val="de-DE" w:eastAsia="zxx" w:bidi="ar-SA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0"/>
      <w:lang w:val="de-DE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01:00Z</dcterms:created>
  <dc:creator>adsf sasgasdg</dc:creator>
  <dc:description/>
  <dc:language>en-US</dc:language>
  <cp:lastModifiedBy>Hermann HH. Henning</cp:lastModifiedBy>
  <dcterms:modified xsi:type="dcterms:W3CDTF">2011-10-10T13:01:00Z</dcterms:modified>
  <cp:revision>2</cp:revision>
  <dc:subject/>
  <dc:title>Georg Wolf’s</dc:title>
</cp:coreProperties>
</file>