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b Kraus</w:t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s große Buch der Musiktheorie</w:t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r Schlüssel zu den Geheimnissen der Musik</w:t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enschrift, Grundlagen der Harmonielehre, Tonleitern, Blue Notes, Dur und Moll, Akkorde, Rhythmik, Techniken, Improvisation – klingen diese Begriffe für dich wie Bücher mit sieben Siegeln?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n kann dir geholfen werden! Ausführlich, übersichtlich und Schritt für Schritt werden in diesem Buch die Grundlagen der Musiktheorie erläutert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h es soll nicht nur bei der trockenen Theorie bleiben: Zahlreiche Beispiele auf der beigefügten CD (auch als Download) machen deutlich, wie die theoretischen Erkenntnisse in der Praxis ihre Anwendung finden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n Standardwerk für alle Musikschaffenden, denen auch am Hintergrund ihres Musizierens gelegen ist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IN A4, 160 Seiten, Spiralbindung, mit CD (auch als Download)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SBN: 978-3-8024-0936-3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24,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