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Renate Braun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ice Basic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Your voice, your instrument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You want to (re-)discover your voice, make it more assertive and persistent, maybe extend its range a little?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ere’s the tutorial you need: „Voice Basics“ is chock-full of useful hints and exercises, preparing you to sing in a band or a choir and performing solo or as a background sing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this tutorial you’ll find many tips and tricks making everyday use of your singing voice easy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included Audio-CD offers you the chance to work and experiment with the exercises used and explained in this tutorial – simply the best way to develop your own voic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Format: DIN A4 / 8.3’’ x 11.7’’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51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  <w:font w:name="MyriadPro-Cond">
    <w:altName w:val="Times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MyriadPro-Cond;Times" w:hAnsi="MyriadPro-Cond;Times" w:eastAsia="Times New Roman" w:cs="MyriadPro-Cond;Times"/>
      <w:color w:val="000000"/>
      <w:sz w:val="18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0:00Z</dcterms:created>
  <dc:creator>adsf sasgasdg</dc:creator>
  <dc:description/>
  <dc:language>en-US</dc:language>
  <cp:lastModifiedBy/>
  <dcterms:modified xsi:type="dcterms:W3CDTF">2012-03-13T09:13:19Z</dcterms:modified>
  <cp:revision>3</cp:revision>
  <dc:subject/>
  <dc:title>Georg Wolf’s</dc:title>
</cp:coreProperties>
</file>