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Phil Capone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Ukulele. Der Komplettkurs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Kaufen, lesen, spiel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ie ist günstig in der Anschaffung, leicht zu lernen und macht Spaß beim Spielen: nach nur wenigen Stunden mit einer Ukulele bist du schon in der Lage, ein paar bekannte Songs zu begleiten. Hier lernt der Ukulelen-Einsteiger alle Grundlagen: Vom Stimmen und der richtigen Haltung über Liedbegleitung, Akkordspiel und die wichtigsten Tonleitern bis zum kompletten Blues-Arrangement – nie zuvor war das Erlernen der Ukulele einfacher oder hat mehr Spaß gemacht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Leicht lesbare Tabulaturen und klar strukturierte Lektionen mit farbigen Fotos unterstützen dich beim Lernen ebenso wie die Audio-CD mit Übungen und Play-alongs. Alle Audio-Tracks lassen sich zudem per QR-Code downloaden oder anhören.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Eine Grifftabelle und Griffbrett-Diagramme der Dur- und Moll-Pentatonik und der Blues-Tonleiter in den wichtigsten Lagen runden das Konzept dieses Lehrbuches ab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Für Ukulele in C-Stimmung (G-C-E-A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onderformat: 190 x 232 mm, 192 Seiten, farbig, Hardcover, Spiralbindung, mit CD (auch als Download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952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;Times"/>
        </w:rPr>
        <w:t xml:space="preserve"> </w:t>
      </w:r>
      <w:r>
        <w:rPr/>
        <w:t>19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2-06-07T07:12:50Z</dcterms:modified>
  <cp:revision>29</cp:revision>
  <dc:subject/>
  <dc:title>Bessler/Opgenoorth</dc:title>
</cp:coreProperties>
</file>