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Dieter Kropp’s</w:t>
      </w:r>
    </w:p>
    <w:p>
      <w:pPr>
        <w:pStyle w:val="Artikeltitel"/>
        <w:rPr/>
      </w:pPr>
      <w:r>
        <w:rPr/>
        <w:t>Blues-Harp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Hier kann man sich leicht einen Überblick über die Möglichkeiten dieses kleinen Instruments verschaffen. Die Töne der gängigsten 7 Blues-Harp-Stimmungen (C, G, D, A, F, Bb, Eb) werden hier anschaulich dargestellt. </w:t>
      </w:r>
    </w:p>
    <w:p>
      <w:pPr>
        <w:pStyle w:val="Artikeltext"/>
        <w:rPr/>
      </w:pPr>
      <w:r>
        <w:rPr/>
        <w:t>Weitere Infos, beispielhaft für die C-Harp angegeben, sind die wichtigsten Tonleitern und Akkorde sowie Tabellen für das Cross-Harp-Spiel und die verschiedenen Positionen auf der Harp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988-2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6:00Z</dcterms:created>
  <dc:creator>adsf sasgasdg</dc:creator>
  <dc:description/>
  <dc:language>en-US</dc:language>
  <cp:lastModifiedBy/>
  <cp:lastPrinted>1995-11-21T17:41:00Z</cp:lastPrinted>
  <dcterms:modified xsi:type="dcterms:W3CDTF">2020-12-08T08:17:37Z</dcterms:modified>
  <cp:revision>5</cp:revision>
  <dc:subject/>
  <dc:title>Bassgitarren-Poster</dc:title>
</cp:coreProperties>
</file>