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>
          <w:rFonts w:eastAsia="Times;Times New Roman" w:cs="Times New Roman" w:ascii="Times New Roman" w:hAnsi="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Notenständer N-100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tabiler Metall-Notenständer in elegantem Schwarz mit integriertem Notenhalter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Mehrteilig und zusammenlegbar für platzsparenden Transpor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Rutschsichere Kunststoff-Füße für sicheren Stand auch unter ungünstigen Bedingung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tandfläche: ca. 50 x 50 c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Verstellbereich: ca. 70 bis 150 cm (Gesamthöhe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Maße ohne Verpackung: ca. 35 x 6,5 x 5,5 c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 xml:space="preserve">- </w:t>
        <w:tab/>
        <w:t>Max. Höhe der Auflagefläche: ca. 120 c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farbigen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991-2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/>
        <w:t>18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-----------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>
          <w:rFonts w:eastAsia="Times;Times New Roman" w:cs="Times New Roman" w:ascii="Times New Roman" w:hAnsi="Times New Roman"/>
          <w:b/>
          <w:color w:val="auto"/>
          <w:sz w:val="24"/>
          <w:szCs w:val="20"/>
          <w:lang w:val="de-DE" w:eastAsia="zxx" w:bidi="zxx"/>
        </w:rPr>
        <w:t>VOLT</w:t>
      </w:r>
      <w:r>
        <w:rPr/>
        <w:t xml:space="preserve"> Music Stand N-100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olid metal music stand, matt black finish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Folds down compactly for easy carryi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Height adjustable: 27-59 inch (70-150 cm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Folded size (L x W x H): 13.7 x 2.5 x 2.2 inch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nti-slip rubber feet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olid steel adjusting screw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djustable tray banki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991-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2-11T13:21:57Z</dcterms:modified>
  <cp:revision>37</cp:revision>
  <dc:subject/>
  <dc:title>Bessler/Opgenoorth</dc:title>
</cp:coreProperties>
</file>