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Kunststoff-Blockflöte (rot)</w:t>
      </w:r>
    </w:p>
    <w:p>
      <w:pPr>
        <w:pStyle w:val="Schlagzeile"/>
        <w:rPr/>
      </w:pPr>
      <w:r>
        <w:rPr/>
        <w:t>Der preisgünstige Einstieg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Rote Sopran-Blockflöte in C (deutsche Griffweise) aus strapazierfähigem Kunststoff, der ideale Begleiter beim Spielen und Toben!</w:t>
      </w:r>
    </w:p>
    <w:p>
      <w:pPr>
        <w:pStyle w:val="Artikeltext"/>
        <w:rPr/>
      </w:pPr>
      <w:r>
        <w:rPr/>
        <w:t>Für die einfache Reinigung kann die abwaschbare Flöte mit einem Handgriff leicht zerlegt werden, so ist sie auch nach jdem Einsatz schnell wieder sauber und hygienisch einwandfrei.</w:t>
      </w:r>
    </w:p>
    <w:p>
      <w:pPr>
        <w:pStyle w:val="Artikeltext"/>
        <w:rPr/>
      </w:pPr>
      <w:r>
        <w:rPr/>
        <w:t>Mit praktischer Aufbewahrungstasche und Wischerstab zur Reinigung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Rote Flöte mit deutscher Griffweise</w:t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021-5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7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12-27T09:58:21Z</dcterms:modified>
  <cp:revision>36</cp:revision>
  <dc:subject/>
  <dc:title>Bessler/Opgenoorth</dc:title>
</cp:coreProperties>
</file>