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Das bunte Blockflöten-Set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Ihr Kind möchte das Blockflötenspielen ausprobieren, es soll aber nicht gleich die Blockflöte für’s Leben sein? Dieses preiswerte Blockflöten-Set für Anfänger enthält alles, was Ihr Kind für einen ersten Versuch benötigt: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•</w:t>
      </w:r>
      <w:r>
        <w:rPr/>
        <w:tab/>
        <w:t xml:space="preserve">Die dreiteilige, farbige (Sopran-) Blockflöte in C mit deutscher Griffweise ist aus einem leichten und strapazierfähigen Kunststoff und daher abwaschbar und hygienisch.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•</w:t>
      </w:r>
      <w:r>
        <w:rPr/>
        <w:tab/>
        <w:t>Mit der farbigen Baumwolltasche kann man die Flöte überall mit hinnehmen.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•</w:t>
      </w:r>
      <w:r>
        <w:rPr/>
        <w:tab/>
        <w:t xml:space="preserve">„Die kleine Blockflöten-Schule“ macht den Einstieg für Flötenanfänger kinderleicht! Der kindgerecht aufbereitete Lehrstoff bietet die optimale Motivation, schnelle Lernerfolge verstärken die Freude an der Musik. </w:t>
      </w:r>
      <w:r>
        <w:rPr>
          <w:rFonts w:eastAsia="Times;Times New Roman"/>
        </w:rPr>
        <w:t>Das Buch enthält viele der bekanntesten Volks- und Kinderlieder für die Sopran-Blockflöte in C und eine Grifftabelle mit den erlernten Tönen (DIN A5 Querformat, 64 Seiten).</w:t>
      </w:r>
    </w:p>
    <w:p>
      <w:pPr>
        <w:pStyle w:val="Artikeltext"/>
        <w:bidi w:val="0"/>
        <w:jc w:val="left"/>
        <w:rPr>
          <w:rFonts w:eastAsia="Times;Times New Roman"/>
        </w:rPr>
      </w:pPr>
      <w:r>
        <w:rPr>
          <w:rFonts w:eastAsia="Times;Times New Roman"/>
        </w:rPr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6 Jahr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reiteilige Flöte mit deutscher Griffweis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transparenten Blister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978-3-8024-1022-2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/>
        <w:t>16,9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28:00Z</dcterms:created>
  <dc:creator>adsf sasgasdg</dc:creator>
  <dc:description/>
  <dc:language>en-US</dc:language>
  <cp:lastModifiedBy/>
  <cp:lastPrinted>1995-11-21T17:41:00Z</cp:lastPrinted>
  <dcterms:modified xsi:type="dcterms:W3CDTF">2021-12-27T09:58:51Z</dcterms:modified>
  <cp:revision>5</cp:revision>
  <dc:subject/>
  <dc:title>Das bunte Blockflöten-Set</dc:title>
</cp:coreProperties>
</file>