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Werner Schmitt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Big Band Ballroom Drummi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ses Buch füllt eine große Lücke in der Literatur für Schlagzeug: ein Lehrbuch über die elementaren Grundlagen und Spieltechniken der 10 wichtigsten traditionellen Tänze für Drummer in einer Big Band und in kleineren Ensembles bis hin zum Trio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Bei Galas mit Combos oder Big Bands kommt der Schlagzeuger immer wieder mit den klassischen Swing- und Latin-Stilis-tiken in Berührung, aber es herrscht immer noch sehr viel Unklarheit darüber, wie ganz herkömmliche Tanzmusik am Schlagzeug reizvoll gespielt wird. Diese Unklarheit soll das Buch endlich ausräum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infache Tanzrhythmen sind gar nicht so einfach, da Genauigkeit und Präzision gefordert sind. Unkompliziertheit und rhythmische Gleichmäßigkeit sind dabei genauso wichtig wie verständliches und zuverlässiges Spiel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Aufteilung des Buchs folgt der Gliederung eines klassischen Tanzturniers: Die wichtigsten Tanzrhythmen werden mit Informationen über ihre Herkunft und Entwicklung in der richtigen Turnier-Reihenfolge vorgestellt und genau besproch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 der Autor auf eine langjährige Berufserfahrung auf diesem musikalischen Gebiet zurückschauen kann, ist dieses Buch eine Bereicherung für sehr viele Schlagzeuger, sowohl Profis als auch Amateur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80 Seiten, mit C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1024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€ </w:t>
      </w:r>
      <w:r>
        <w:rPr/>
        <w:t>19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Univers">
    <w:charset w:val="00"/>
    <w:family w:val="swiss"/>
    <w:pitch w:val="default"/>
  </w:font>
  <w:font w:name="Univers-Bold">
    <w:charset w:val="00"/>
    <w:family w:val="swiss"/>
    <w:pitch w:val="default"/>
  </w:font>
  <w:font w:name="Univers-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 New Roman;Times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LONormal">
    <w:name w:val="LO-Normal"/>
    <w:qFormat/>
    <w:rPr>
      <w:rFonts w:ascii="Univers" w:hAnsi="Univers" w:eastAsia="Univers" w:cs="Univer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/>
    </w:rPr>
  </w:style>
  <w:style w:type="character" w:styleId="Textfett">
    <w:name w:val="Text fett"/>
    <w:qFormat/>
    <w:rPr>
      <w:rFonts w:ascii="Univers-Bold" w:hAnsi="Univers-Bold" w:eastAsia="Univers-Bold" w:cs="Univers-Bold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/>
    </w:rPr>
  </w:style>
  <w:style w:type="character" w:styleId="Textkursiv">
    <w:name w:val="Text kursiv"/>
    <w:qFormat/>
    <w:rPr>
      <w:rFonts w:ascii="Univers-Oblique" w:hAnsi="Univers-Oblique" w:eastAsia="Univers-Oblique" w:cs="Univers-Oblique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Arial;Helvetica" w:cs="Arial;Helvetica"/>
      <w:sz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sz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 New Roman;Times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 New Roman;Times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 New Roman;Times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 New Roman;Times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 New Roman;Times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 New Roman;Times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 New Roman;Times"/>
      <w:color w:val="auto"/>
      <w:sz w:val="20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en-US" w:eastAsia="zxx" w:bidi="zxx"/>
    </w:rPr>
  </w:style>
  <w:style w:type="paragraph" w:styleId="Flietext">
    <w:name w:val="Fließtext"/>
    <w:basedOn w:val="Normal"/>
    <w:qFormat/>
    <w:pPr>
      <w:tabs>
        <w:tab w:val="clear" w:pos="720"/>
        <w:tab w:val="left" w:pos="3381" w:leader="none"/>
      </w:tabs>
      <w:spacing w:lineRule="auto" w:line="288"/>
    </w:pPr>
    <w:rPr/>
  </w:style>
  <w:style w:type="paragraph" w:styleId="Berschriftengro">
    <w:name w:val="Überschriften (groß)"/>
    <w:basedOn w:val="KeinAbsatzformat"/>
    <w:qFormat/>
    <w:pPr>
      <w:spacing w:lineRule="atLeast" w:line="280"/>
      <w:jc w:val="both"/>
    </w:pPr>
    <w:rPr>
      <w:rFonts w:ascii="Univers-Bold" w:hAnsi="Univers-Bold" w:eastAsia="Univers-Bold" w:cs="Univers-Bold"/>
      <w:b/>
      <w:bCs/>
      <w:sz w:val="32"/>
      <w:szCs w:val="32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53:00Z</dcterms:created>
  <dc:creator>asdf asdf</dc:creator>
  <dc:description/>
  <dc:language>en-US</dc:language>
  <cp:lastModifiedBy/>
  <cp:lastPrinted>2113-01-01T00:00:00Z</cp:lastPrinted>
  <dcterms:modified xsi:type="dcterms:W3CDTF">2019-04-01T06:19:33Z</dcterms:modified>
  <cp:revision>7</cp:revision>
  <dc:subject/>
  <dc:title>Peter Bursch’s</dc:title>
</cp:coreProperties>
</file>