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lang w:val="en-US"/>
        </w:rPr>
      </w:pPr>
      <w:r>
        <w:rPr>
          <w:lang w:val="en-US"/>
        </w:rPr>
        <w:t>Dieter Kropp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Blues Harp Schule 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Fortsetzung der erfolgreichen Blues Harp-Schule für Einsteiger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Wer bereits die ersten Grundkenntnisse des Einzeltonspiels, der „2. Position/cross harp“ und des Bendings gelernt hat, ist hier genau richtig. Diese Kenntnisse rund um den blues-typischen Sound auf der „Richter“-Mundharmonika (der Blues Harp) werden vertieft und weitere instrumentale Spieltechniken vorgestell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er Schwerpunkt dieses Buchs liegt auf der Bildung eines ausdrucksstarken Klangs beim Spiel in der „2. Position/cross harp“. Das Spiel mit abgedeckten Kanälen (Tongue Block) und das rhythmische „chugging“ bieten weitere zusätzliche Facetten. „Blues-Spiel in 1. Position“ und „3. Position/double crossed“ sind ebenso neue wie vielschichtige Nuanc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Neben den rein instrumentalen Fertigkeiten werden hier auch Spieltechniken für das gemeinsame Musizieren geprobt: Du begleitest Blues-Songs und unterstützt den Gesang durch diverse Fill-ins und solistische Einlag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den tollen, authentischen Playbacks auf den beiden CDs unter Mitwirkung einiger der versiertesten Blues-Musiker Europas werden Techniken leicht nachvollziehbar und das Mitspielen zum großen Vergnüg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enötigt werden Blues Harps in den Tonarten C-Dur und A-Du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84 Seiten, mit 2 CD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1029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26,9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;Times" w:cs="Times;Times New Roman"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5:00Z</dcterms:created>
  <dc:creator>adsf sasgasdg</dc:creator>
  <dc:description/>
  <dc:language>en-US</dc:language>
  <cp:lastModifiedBy/>
  <dcterms:modified xsi:type="dcterms:W3CDTF">2019-02-28T07:12:31Z</dcterms:modified>
  <cp:revision>8</cp:revision>
  <dc:subject/>
  <dc:title>Dieter Kropp’s</dc:title>
</cp:coreProperties>
</file>