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Voggy’s Eg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Wie einen Kreisel drehen, schütteln oder zwischen den Handflächen rollen – die bunten fröhlichen Eier machen mit ihrer Geräusch-Vielfalt einfach eine Menge Spaß und sind der Hit auf jedem Kindergeburtstag!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ab 3 Jahre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Höhe: ca. 5,5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Verpackungseinheit: 40 Stk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splay-Maße: 24 x 22 x 28 cm (B x T x H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030-7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/>
        <w:t>1,95/Stk.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Egg shake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Spin, shake or roll – these cheerful eggs are lots of fun!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Size: approx. 5.5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Packing unit: 40 p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splay size: 24 x 22 x 28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030-7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40:00Z</dcterms:created>
  <dc:creator>adsf sasgasdg</dc:creator>
  <dc:description/>
  <dc:language>en-US</dc:language>
  <cp:lastModifiedBy/>
  <dcterms:modified xsi:type="dcterms:W3CDTF">2018-09-17T08:44:56Z</dcterms:modified>
  <cp:revision>8</cp:revision>
  <dc:subject/>
  <dc:title>Meerestrommel</dc:title>
</cp:coreProperties>
</file>