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Mini-Holz-Shaker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(dunkle Version, „Night“)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Klein, aber oho! Einen Mini-Shaker in jeder Hand – und schon gehen kleine Entdecker auf die lustige Klangreise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Besonders leiser Klang – für die ganz Kleine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b 12 Monat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Holz: Nussbau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Füllung: Bohnen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änge: ca. 5,5 cm, Ø: ca. 3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Auf farbiger Hängekarte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041-3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/>
        <w:t>5,95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------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Mini Wood Shaker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(dark, “Night“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Our smallest rattle fun! One rattle in each hand – and little explorers go off on a funny sound trip!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Gentle sound – ideally suited for toddler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12 months +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(beech, dark, filling: beans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ength: approx. 5.5 cm, Ø: approx. 3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041-3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dcterms:modified xsi:type="dcterms:W3CDTF">2018-09-18T06:48:07Z</dcterms:modified>
  <cp:revision>14</cp:revision>
  <dc:subject/>
  <dc:title>Akustik-Gitarren-Set</dc:title>
</cp:coreProperties>
</file>