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Die kleine Kindergitarre (1/8, Natur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Die Gitarre für die Kleinst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ideale „Erstgitarre“ für kleine Kinderhände – sieht aus und fühlt sich an wie eine „Große“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er preiswerte Einstieg in die Welt der Musik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aterialien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riffbrett: Lind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Zargen, Boden und Decke: Lind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echaniken mit Acryl-Knöpfe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röße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454 mm Mensu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39 mm Sattelbreit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710 mm Gesamtläng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4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52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49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Little Children’s Guitar (Size 1/8, 28'', Natural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The perfect size for the youngest musician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Top: Basswoo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Back and sides: Basswood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ize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454 mm Scale length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39 mm Saddle width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710 mm Overall siz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full-color box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52-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30T12:08:56Z</dcterms:modified>
  <cp:revision>37</cp:revision>
  <dc:subject/>
  <dc:title>Bessler/Opgenoorth</dc:title>
</cp:coreProperties>
</file>