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Mini-Gitarre (Ukulele) „Natur“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ideale Instrument für die ersten musikalischen Entdeckungsreisen: Vier Saiten sind für kleine Hände viel einfacher zu greifen als sechs Sait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chnell sind die ersten Akkorde gelernt und mit dem kostenlosen Download der ersten Lieder (</w:t>
      </w:r>
      <w:hyperlink r:id="rId2">
        <w:r>
          <w:rPr>
            <w:rStyle w:val="InternetLink"/>
          </w:rPr>
          <w:t>www.voggenreiter.de</w:t>
        </w:r>
      </w:hyperlink>
      <w:r>
        <w:rPr/>
        <w:t>) ist der Spaß garantiert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kule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Abmessungen: 540 x 175 x 55 mm,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Mensur: 345 mm, Griffbrett-Länge: 175 mm, 12 Bünde, Sattelbreite: 34 mm.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Korpus aus Linde, Hals Massivholz, Griffbrett und Steg aus Holz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lide Gitarrenmechanik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lektru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us Kunststoff, ideal zur Liedbegleitung und für moderne Spieltechnik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58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26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Mini guitar (Ukulele) “natural”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ideal companion on your child’s first musical expeditions: four strings are a lot easier to handle than six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basic chords are easily learned plus there’s even a free download of your first play-along song at (</w:t>
      </w:r>
      <w:hyperlink r:id="rId3">
        <w:r>
          <w:rPr>
            <w:rStyle w:val="InternetLink"/>
          </w:rPr>
          <w:t>www.voggenreiter.de</w:t>
        </w:r>
      </w:hyperlink>
      <w:r>
        <w:rPr/>
        <w:t>). Have fu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kule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ize overall (approx.): 20.8” x 6.9” x 2.2” (53 x 175 x 55 m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cale length: 13.6” (345 mm), fretboard length: 6.9” (175 mm), 12 frets, saddle width:  1.3” (34 m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ody: basswood, neck: solid wood, fingerboard and bridge: woo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lid guitar tune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ick (included)</w:t>
      </w:r>
    </w:p>
    <w:p>
      <w:pPr>
        <w:pStyle w:val="Artikeltext"/>
        <w:bidi w:val="0"/>
        <w:ind w:left="284" w:right="0" w:hanging="284"/>
        <w:jc w:val="left"/>
        <w:rPr/>
      </w:pPr>
      <w:r>
        <w:rPr/>
        <w:t>-</w:t>
        <w:tab/>
        <w:t>Plastic pick, ideal for song accompaniment and modern playing technique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.</w:t>
      </w:r>
    </w:p>
    <w:p>
      <w:pPr>
        <w:pStyle w:val="Details"/>
        <w:bidi w:val="0"/>
        <w:jc w:val="left"/>
        <w:rPr>
          <w:lang w:val="de-DE"/>
        </w:rPr>
      </w:pPr>
      <w:r>
        <w:rPr>
          <w:lang w:val="de-DE"/>
        </w:rPr>
        <w:t>EAN: 42-502583-1058-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ggenreiter.de/" TargetMode="External"/><Relationship Id="rId3" Type="http://schemas.openxmlformats.org/officeDocument/2006/relationships/hyperlink" Target="http://www.voggenreiter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2:00Z</dcterms:created>
  <dc:creator>adsf sasgasdg</dc:creator>
  <dc:description/>
  <dc:language>en-US</dc:language>
  <cp:lastModifiedBy/>
  <cp:lastPrinted>1995-11-21T17:41:00Z</cp:lastPrinted>
  <dcterms:modified xsi:type="dcterms:W3CDTF">2020-12-08T08:24:15Z</dcterms:modified>
  <cp:revision>23</cp:revision>
  <dc:subject/>
  <dc:title>Voggy’s Holzblockflöte Ahorn</dc:title>
</cp:coreProperties>
</file>