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/>
      </w:pPr>
      <w:r>
        <w:rPr/>
        <w:t>Voggy’s großes Tamburin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Kinder werden größer – Tamburine auch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 xml:space="preserve">Mit diesem Tamburin darf nach Herzenslust und -laune getrommelt, geschüttelt und geklingelt werden, bis die Eltern die Notbremse ziehen! Das unverwüstliche Kunststoff-Fell widersteht auch härterem Einsatz und dank des praktischen Grifflochs liegt das Tamburin gut in der Hand. Mit der flachen Hand geschlagen, mit dem Schlägel gespielt oder geschüttelt: Dank der angefasten Ringkante klingt Voggy’s Tamburin mit seinen 12 </w:t>
      </w: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S</w:t>
      </w:r>
      <w:r>
        <w:rPr/>
        <w:t>chellenpaare immer kräftig und klar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 Tamburin aus Naturholz mit 12 Schellenpaaren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 strapazierfähiges und hygienisches Kunststoff-Fell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 xml:space="preserve">- praktisches Griffloch 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 angefaste Fellauflage für einen klaren und kräftigen Ton.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 mit Holzschlägel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Ab 3 Jahre</w:t>
      </w:r>
    </w:p>
    <w:p>
      <w:pPr>
        <w:pStyle w:val="Details"/>
        <w:bidi w:val="0"/>
        <w:jc w:val="left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Details"/>
        <w:suppressAutoHyphens w:val="false"/>
        <w:bidi w:val="0"/>
        <w:spacing w:lineRule="auto" w:line="288" w:before="0" w:after="0"/>
        <w:ind w:left="0" w:right="0" w:hanging="0"/>
        <w:jc w:val="left"/>
        <w:textAlignment w:val="center"/>
        <w:rPr/>
      </w:pPr>
      <w:r>
        <w:rPr/>
        <w:t>Verpackt im farbigen Verkaufskarton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Maße: ca. 22,5 x 5,5 cm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061-1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"/>
        </w:rPr>
        <w:t xml:space="preserve">€ </w:t>
      </w:r>
      <w:r>
        <w:rPr/>
        <w:t>18,95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--------------------</w:t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Voggy’s big Tambourine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Children grow–so do tambourines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You can drum, shake and jingle away on Voggy’s big Tambourine until your parents pull the emergency brake! Featuring a triple glued poplar rim and 12 high-quality stainless steel bell pairs, it always has a clear and strong tone, no matter if played by hand, with a mallet, damped or simply shaken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anks to the handy finger hole you’ll never lose your grip and the resilient plastic drumhead endures even hard use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Wodden mallet included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3 years +</w:t>
      </w:r>
    </w:p>
    <w:p>
      <w:pPr>
        <w:pStyle w:val="Details"/>
        <w:bidi w:val="0"/>
        <w:jc w:val="left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Details"/>
        <w:suppressAutoHyphens w:val="false"/>
        <w:bidi w:val="0"/>
        <w:spacing w:lineRule="auto" w:line="288" w:before="0" w:after="0"/>
        <w:ind w:left="0" w:right="0" w:hanging="0"/>
        <w:jc w:val="left"/>
        <w:textAlignment w:val="center"/>
        <w:rPr/>
      </w:pPr>
      <w:r>
        <w:rPr/>
        <w:t>Packaged in full-color box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Size approx: 8.8” x 2.2” (22.5 x 5.5 cm)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061-1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2-09-26T10:12:54Z</dcterms:modified>
  <cp:revision>29</cp:revision>
  <dc:subject/>
  <dc:title>Akustik-Gitarren-Set</dc:title>
</cp:coreProperties>
</file>