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kleines Tamburi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Ob mit der Hand geschlagen und gedämpft, mit dem Schlägel traktiert oder ganz einfach nur geschüttelt: die vielfältigen Klangmöglichkeiten dieses Tamburins begeistern schon die jüngsten Trommle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Tamburin aus Naturholz mit 4 Schellenpaar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strapazierfähiges und hygienisches Kunststoff-Fel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praktisches Griffloch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angefaste Fellauflage für einen klaren und kräftigen To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 mit Holzschläge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3 Jahr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suppressAutoHyphens w:val="false"/>
        <w:bidi w:val="0"/>
        <w:spacing w:lineRule="auto" w:line="288" w:before="0" w:after="0"/>
        <w:ind w:left="0" w:right="0" w:hanging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18 x 4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62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4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Little Tambourin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layed with the hand or with a mallet, damped or simply shaken: this sturdy tambourine and its versatile sound will inspire even the youngest drumme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ooden tambourine with 4 high-quality stainless steel bell pairs featuring a handy finger hole, chamfered bearing edge and durable hygienic plastic drumhead for a strong and clear soun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ooden mallet included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 +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 w:before="0" w:after="0"/>
        <w:ind w:left="0" w:right="0" w:hanging="0"/>
        <w:jc w:val="left"/>
        <w:textAlignment w:val="center"/>
        <w:rPr/>
      </w:pPr>
      <w:r>
        <w:rPr/>
        <w:t>Color cartonage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 approx. 6.7” x 1.8” (18 x 4.5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062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2-19T09:32:43Z</dcterms:modified>
  <cp:revision>36</cp:revision>
  <dc:subject/>
  <dc:title>Akustik-Gitarren-Set</dc:title>
</cp:coreProperties>
</file>