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ggy’s Vibra-Shak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it dem einzigartigen Vibra-Shaker können kleine Musiker ihre Musik gleichzeitig hören und fühlen! Einfach den Ball des Vibra-Shakers gegen die Handfläche (oder einen anderen Gegenstand) schlagen und lauschen, wie der magische Klang die Luft zum Schwingen bring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3 Jahre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Maße: ca. 30 x 21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63-5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/>
        <w:t>17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ggy’s Vibra-Shaker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Feel your music!</w:t>
      </w:r>
    </w:p>
    <w:p>
      <w:pPr>
        <w:pStyle w:val="Artikeltex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ize: approx. 30 x 21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aged in full-color box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63-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dcterms:modified xsi:type="dcterms:W3CDTF">2018-11-08T08:39:22Z</dcterms:modified>
  <cp:revision>16</cp:revision>
  <dc:subject/>
  <dc:title>Akustik-Gitarren-Set</dc:title>
</cp:coreProperties>
</file>