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bidi w:val="0"/>
        <w:jc w:val="left"/>
        <w:rPr/>
      </w:pPr>
      <w:r>
        <w:rPr/>
        <w:t>Das wunderschöne Glockenspiel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  <w:t>Unsere kleine Schönheit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Die geschwungene Klangbrücke trägt 8 hochwertige bunte Klangplatten aus Metall (farblich passend zu Voggy’s Glockenspielschule). Sanft gerundete Kanten und die schonende Wachsbehandlung machen dieses Glockenspiel zum echten „Handschmeichler“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Die beiden Holzschlägel können bequem und sicher in der integrierten Halterung verstaut werden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>
          <w:rFonts w:cs="Times New Roman;Times"/>
        </w:rPr>
        <w:t>•</w:t>
      </w:r>
      <w:r>
        <w:rPr/>
        <w:tab/>
        <w:t>Hochwertiges Musikinstrument, ideal für die musikalische Früherziehung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>
          <w:rFonts w:cs="Times New Roman;Times"/>
        </w:rPr>
        <w:t>•</w:t>
      </w:r>
      <w:r>
        <w:rPr/>
        <w:tab/>
        <w:t>8 stimmstabile bunte  Klangplatten aus Metall, diatonisch von C–C gestimmt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>
          <w:rFonts w:cs="Times New Roman;Times"/>
        </w:rPr>
        <w:t>•</w:t>
      </w:r>
      <w:r>
        <w:rPr/>
        <w:tab/>
        <w:t>Buchenholz mit sanft gerundeten Kanten und praktischem Griffloch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>
          <w:rFonts w:cs="Times New Roman;Times"/>
        </w:rPr>
        <w:t>•</w:t>
      </w:r>
      <w:r>
        <w:rPr/>
        <w:tab/>
        <w:t>2 Holzschlägel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>
          <w:rFonts w:cs="Times New Roman;Times"/>
        </w:rPr>
        <w:t>•</w:t>
      </w:r>
      <w:r>
        <w:rPr/>
        <w:tab/>
        <w:t>Tonumfang: C–C (C-Dur)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Ab 3 Jahre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Maße: ca. 30 x 11,5 x 5 cm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Verpackt im farbigen Verkaufskarton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1074-1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;Times"/>
        </w:rPr>
        <w:t xml:space="preserve">€ </w:t>
      </w:r>
      <w:r>
        <w:rPr>
          <w:rFonts w:cs="Times New Roman;Times"/>
        </w:rPr>
        <w:t>29</w:t>
      </w:r>
      <w:r>
        <w:rPr/>
        <w:t>,95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 Unverbindliche Preisempfehlung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--------------------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Artikeltitel"/>
        <w:rPr/>
      </w:pPr>
      <w:r>
        <w:rPr/>
        <w:t>The gorgeous Glockenspiel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  <w:t>Our little beauty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This Glockenspiel is a real feast for the eyes: 8 high-quality colored metal bars (matching Voggy’s Glockenspiel Book), resting on a gently rounded beechwood bridge, smoothly rounded edges and a gentle wax treatment make it really easy on small hands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The pair of wooden mallets (included) can be stowed away safely and conveniently in the integrated mount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>
          <w:rFonts w:cs="Times New Roman;Times"/>
        </w:rPr>
        <w:t>•</w:t>
      </w:r>
      <w:r>
        <w:rPr/>
        <w:tab/>
        <w:t>High-quality instrument, ideal for pre-school music education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>
          <w:rFonts w:cs="Times New Roman;Times"/>
        </w:rPr>
        <w:t>•</w:t>
      </w:r>
      <w:r>
        <w:rPr/>
        <w:tab/>
        <w:t>8 pitch-stable colored metal bars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>
          <w:rFonts w:cs="Times New Roman;Times"/>
        </w:rPr>
        <w:t>•</w:t>
      </w:r>
      <w:r>
        <w:rPr/>
        <w:tab/>
        <w:t>Smoothly rounded beechwood body with handy finger hole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>
          <w:rFonts w:cs="Times New Roman;Times"/>
        </w:rPr>
        <w:t>•</w:t>
      </w:r>
      <w:r>
        <w:rPr/>
        <w:tab/>
        <w:t>2 wooden mallets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>
          <w:rFonts w:cs="Times New Roman;Times"/>
        </w:rPr>
        <w:t>•</w:t>
      </w:r>
      <w:r>
        <w:rPr/>
        <w:tab/>
        <w:t>Pitch range: c-c (C major)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Size approx. 11.8” x 4.5” x 2“ (30 x 11.5 x 5 cm)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3 years +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Packed in full-color box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1074-1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">
    <w:charset w:val="80"/>
    <w:family w:val="swiss"/>
    <w:pitch w:val="variable"/>
  </w:font>
  <w:font w:name="Times New Roman">
    <w:altName w:val="Times"/>
    <w:charset w:val="00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Berschrift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ZeichenDetails">
    <w:name w:val="€-Zeichen Details"/>
    <w:qFormat/>
    <w:rPr>
      <w:rFonts w:ascii="MyriadPro-SemiboldCond" w:hAnsi="MyriadPro-SemiboldCond" w:cs="MyriadPro-SemiboldCond"/>
      <w:b w:val="false"/>
      <w:i w:val="false"/>
    </w:rPr>
  </w:style>
  <w:style w:type="character" w:styleId="Funotenzeichen">
    <w:name w:val="Fuß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itel">
    <w:name w:val="Titel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8:35:00Z</dcterms:created>
  <dc:creator>adsf sasgasdg</dc:creator>
  <dc:description/>
  <dc:language>en-US</dc:language>
  <cp:lastModifiedBy/>
  <cp:lastPrinted>1995-11-21T17:41:00Z</cp:lastPrinted>
  <dcterms:modified xsi:type="dcterms:W3CDTF">2021-12-27T10:14:47Z</dcterms:modified>
  <cp:revision>55</cp:revision>
  <dc:subject/>
  <dc:title>Bessler/Opgenoorth</dc:title>
</cp:coreProperties>
</file>