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widowControl w:val="false"/>
        <w:suppressAutoHyphens w:val="true"/>
        <w:bidi w:val="0"/>
        <w:jc w:val="left"/>
        <w:rPr/>
      </w:pPr>
      <w:r>
        <w:rPr/>
        <w:t>Ralf Mersch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Das große Buch für E-Drums</w:t>
      </w:r>
    </w:p>
    <w:p>
      <w:pPr>
        <w:pStyle w:val="Schlagzeile"/>
        <w:bidi w:val="0"/>
        <w:spacing w:lineRule="auto" w:line="288"/>
        <w:ind w:left="0" w:right="0" w:hanging="0"/>
        <w:jc w:val="left"/>
        <w:rPr/>
      </w:pPr>
      <w:r>
        <w:rPr/>
        <w:t>Alles, um ein perfekter E-Drummer zu werd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Kaum ein Instrument hat sich in den letzten Jahren so rasant weiterentwickelt wie die elektronischen Schlagzeuge. Das liegt auch an den unschlagbaren Vorzügen, die E-Drums dem modernen Drummer bieten: enorme Soundvielfalt, ein eingebautes Metronom und häufig auch Aufnahmefunktionen und Übungshilfen. Darüber hinaus haben sie noch einen ganz anderen Vorteil gegenüber einem „normalen“ Drumset: Man kann mit dem Kopfhörer leise üben, ohne die Nachbarn zu stören und die Suche nach einem geeigneten Proberaum entfällt völlig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n diesem Buch lernst du alles, was du wissen musst, um ein perfekter E-Drummer zu werden. Beginnend mit dem Aufbau deines E-Drum-Sets, der richtigen Sitz- und Stockhaltung und den ersten Standard-Rhythmen auf der Snaredrum gelangst du schnell zu deinem ersten Groove und dem ersten vollständigen Play-Along. Praktische Tipps und viele Übungen und Rhythmen garantieren einen schnellen Fortschritt. Schritt für Schritt erlernst du die Schlagzeug-Notation, damit du später Rhythmen vom Blatt spielen oder deine eigenen Ideen notieren kannst – für Musiker eine unschätzbar wertvolle Fähigkeit. Eine Vielzahl von Übungen und Proﬁ-Playbacks verschiedener Stilrichtungen kann per QR-Code schnell und einfach auf Smartphone, Tablet oder PC geladen werd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d selbstverständlich kommt auch die technische Seite deines E-Drums-Sets in dieser Schule nicht zu kurz. Wichtige Begriffe wie Latenzzeit, Velocity, MIDI, Mehrzonen-Pad oder DAW werden in kleinen E-Drum-Workshops genauestens und immer praxisbezogen erklär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große Buch für E-Drums: hier bleibt keine Frage off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„</w:t>
      </w:r>
      <w:r>
        <w:rPr/>
        <w:t>Mit ,Das große Buch für E-Drums‘ ist Schlagzeuger und E-Drum-Spezialist Ralph Mersch die ideale Kombination aus Schlagzeugschule und E-Drum-Ratgeber für alle Einsteiger in diese komplexe Materie gelungen. Äußerst empfehlenswert für alle Drummer, die auf solides Basiswissen hinsichtlich musikalischer Spieltechnik und elektronischer Drums nicht verzichten wollen.“</w:t>
      </w:r>
    </w:p>
    <w:p>
      <w:pPr>
        <w:pStyle w:val="Rezensionen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Axel Mikolajczak, Chefredakteur STICK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176 Seiten, Spiralbindung, Hardcover, mit Audio-Downloads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1075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/>
        <w:t>29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Textfett">
    <w:name w:val="Text fett"/>
    <w:qFormat/>
    <w:rPr>
      <w:b/>
      <w:bCs/>
      <w:i w:val="false"/>
      <w:iCs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EinfAbs">
    <w:name w:val="[Einf. Abs.]"/>
    <w:basedOn w:val="KeinAbsatzformat"/>
    <w:qFormat/>
    <w:pPr/>
    <w:rPr/>
  </w:style>
  <w:style w:type="paragraph" w:styleId="Text">
    <w:name w:val="Text"/>
    <w:basedOn w:val="Beschriftung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2008-10-24T12:49:00Z</cp:lastPrinted>
  <dcterms:modified xsi:type="dcterms:W3CDTF">2022-12-20T08:18:12Z</dcterms:modified>
  <cp:revision>44</cp:revision>
  <dc:subject/>
  <dc:title>Bessler/Opgenoorth</dc:title>
</cp:coreProperties>
</file>