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/>
        <w:t>Voggy’s Chimes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In der Hand gehalten oder einfach auf dem Boden oder dem Tisch: der silbrige glockenhelle Klang dieser Chimes fesselt Kinder und Erwachsene gleichermaßen. Das Spiel mit dem Schlägel fördert die Entwicklung von Koordinationsvermögen und räumlicher Vorstellungskraft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e drei Klangstäbe sind mit einem Dreiklang (C-E-G) in der Tonhöhe aufeinander abgestimmt und klingen immer hervorragend, egal in welcher Reihenfolge sie gespielt werden – diesen Chimes entlockt jeder auf Anhieb schöne Töne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Mit Holzschlägel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b 3 Jahre</w:t>
      </w:r>
    </w:p>
    <w:p>
      <w:pPr>
        <w:pStyle w:val="Details"/>
        <w:bidi w:val="0"/>
        <w:jc w:val="left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>
          <w:rFonts w:eastAsia="Times New Roman" w:cs="Times;Times New Roman"/>
          <w:b/>
          <w:b/>
          <w:color w:val="000000"/>
          <w:sz w:val="24"/>
          <w:szCs w:val="20"/>
          <w:lang w:val="de-DE" w:eastAsia="zxx" w:bidi="zxx"/>
        </w:rPr>
      </w:pPr>
      <w:r>
        <w:rPr>
          <w:rFonts w:eastAsia="Times New Roman" w:cs="Times;Times New Roman"/>
          <w:b/>
          <w:color w:val="000000"/>
          <w:sz w:val="24"/>
          <w:szCs w:val="20"/>
          <w:lang w:val="de-DE" w:eastAsia="zxx" w:bidi="zxx"/>
        </w:rPr>
        <w:t>Holz: Buche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eastAsia="Times New Roman" w:cs="Times;Times New Roman"/>
          <w:b/>
          <w:color w:val="000000"/>
          <w:sz w:val="24"/>
          <w:szCs w:val="20"/>
          <w:lang w:val="de-DE" w:eastAsia="zxx" w:bidi="zxx"/>
        </w:rPr>
        <w:t>Maße</w:t>
      </w:r>
      <w:r>
        <w:rPr/>
        <w:t>: ca. 17,5 x 8 x 3 cm (L x B x H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Verpackt im farbigen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090-1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16</w:t>
      </w:r>
      <w:r>
        <w:rPr/>
        <w:t>,95*</w:t>
      </w:r>
    </w:p>
    <w:p>
      <w:pPr>
        <w:pStyle w:val="Normal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--------------------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Voggy’s Chimes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Perfectly tuned - great sound no matter what you play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Mallet included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Beechwood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Size: approx. 17.5 x 8 x 3 cm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Packaged in full-color box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090-1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3-12-11T09:56:35Z</dcterms:modified>
  <cp:revision>33</cp:revision>
  <dc:subject/>
  <dc:title>Akustik-Gitarren-Set</dc:title>
</cp:coreProperties>
</file>