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Das Planet-Bunterkunt-Flöten-Set</w:t>
      </w:r>
    </w:p>
    <w:p>
      <w:pPr>
        <w:pStyle w:val="Artikeltitel"/>
        <w:widowControl w:val="false"/>
        <w:suppressAutoHyphens w:val="true"/>
        <w:bidi w:val="0"/>
        <w:jc w:val="left"/>
        <w:rPr/>
      </w:pPr>
      <w:r>
        <w:rPr/>
      </w:r>
    </w:p>
    <w:p>
      <w:pPr>
        <w:pStyle w:val="Artikeltext"/>
        <w:widowControl w:val="false"/>
        <w:suppressAutoHyphens w:val="true"/>
        <w:bidi w:val="0"/>
        <w:jc w:val="left"/>
        <w:rPr/>
      </w:pPr>
      <w:r>
        <w:rPr/>
        <w:t>Ein Muss für jeden Blockflötisten und alle, die eine zauberhafte Reise in die Welt der Musik unternehmen möchten!</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as Set enthält: </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Schul-Blockflöte (C-Sopran, barocke Griffweise)</w:t>
      </w:r>
    </w:p>
    <w:p>
      <w:pPr>
        <w:pStyle w:val="Artikeltext"/>
        <w:widowControl w:val="false"/>
        <w:suppressAutoHyphens w:val="true"/>
        <w:bidi w:val="0"/>
        <w:jc w:val="left"/>
        <w:rPr/>
      </w:pPr>
      <w:r>
        <w:rPr/>
      </w:r>
    </w:p>
    <w:p>
      <w:pPr>
        <w:pStyle w:val="Artikeltext"/>
        <w:widowControl w:val="false"/>
        <w:suppressAutoHyphens w:val="true"/>
        <w:bidi w:val="0"/>
        <w:jc w:val="left"/>
        <w:rPr/>
      </w:pPr>
      <w:r>
        <w:rPr/>
        <w:t>Die Erlesene: Diese Blockflöte aus Birnbaum wird besonders hohen Qualitätsansprüchen gerecht und eignet sich hervorragend für den Unterricht in der Musikschule.</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Planet Bunterkunt</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phantasievoll illustrierte Erlebnisbuch ist Notensammlung, Erzählband und Aktionsbuch in einem. Es enthält eine Fülle an neuen zauberhaften Musikstücken und Liedern für die Blockflöte in zwei Schwierigkeitsgraden, und zwar für Anfänger und Fortgeschrittene. Übungen, Begleitstimmen mit Akkordbezeichnungen und Aktionsideen sind zu jedem Stück enthalten. Eine Audio-CD lädt zum Mitspielen oder einfach zum Anhören und Träumen ein. Ein Muss für jeden Blockflötisten und alle, die eine zauberhafte Reise in die Welt der Musik unternehmen möchten!</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44 Seiten, mit CD!</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Verpackt im Polybeutel</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EAN: 42-502583-1098-7</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r>
        <w:rPr>
          <w:rFonts w:cs="Times New Roman;Times"/>
        </w:rPr>
        <w:t xml:space="preserve"> </w:t>
      </w:r>
      <w:r>
        <w:rPr/>
        <w:t>39,9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kern w:val="2"/>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15:11Z</dcterms:created>
  <dc:creator/>
  <dc:description/>
  <dc:language>en-US</dc:language>
  <cp:lastModifiedBy/>
  <dcterms:modified xsi:type="dcterms:W3CDTF">2017-02-09T10:08:10Z</dcterms:modified>
  <cp:revision>11</cp:revision>
  <dc:subject/>
  <dc:title/>
</cp:coreProperties>
</file>