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Baby Composer Glockenspiel-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et enthält:</w:t>
        <w:tab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Das wunderschöne Glockenspiel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pp-Code-Karte „Baby Composer“ (Lernsoftware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s Glockenspiel ist eine echte Augenweide: Die geschwungene Klangbrücke trägt 8 hochwertige bunte Klangplatten aus Metall. Sanft gerundete Kanten und die schonende Wachsbehandlung machen dieses Glockenspiel zum echten „Handschmeichler“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aby Compos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dieser App wandeln schon Kinder von 3-6 Jahren auf Mozarts Spuren und komponieren die ersten kleinen melodischen Sequenzen. Die Eingabe der Noten erfolgt mit dem Glockenspiel, das ausgeklügelte Klang-Erkennungssystem verwandelt dann die gespielten Töne in ein kleines Musikstück. Wenn die Komposition allen gefällt, kann sie sogar exportiert werden - zum Beispiel als Klingelton für Mama und Papa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emeinsam mit „Hello Music“ ist der „Baby Composer“ das ideale Duo für die musikalische Früherziehung. Auch für den Kindergarten geeignet - Erzieher können hier mit dem „Baby Composer“ unterhaltsame Abwechslung der neuen Generation anbiet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Features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kindgerechter Inhal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ür und mit Kindern entwickel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rste spielerische Kontaktaufnahme zur Musik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Style w:val="Elementoriconlisttext"/>
        </w:rPr>
        <w:t>-</w:t>
        <w:tab/>
        <w:t>Komponiere deine eigenen Lieder mit 8 Musiknoten mit zehn verschiedenen musikalischen Begleitungen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infache Einführung in das Notensyste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Kinder spielen auf einem echten Glockenspiel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igenkompositionen können gespeichert und exportiert werden - perfekt als Klingelton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vereinfachte Oberfläche - keine Ablenkung während des Spiel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pädagogisch wertvoll und mit viel Liebe umgesetzt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lternbereich/Einstellungen nur für Eltern zugänglich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prachtraining der Wörter Mama und Papa durch spezielle Vertonung der Not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intuitive kindgerechte Bedienung, Lesen nicht erforderlich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gemeinsam Spaß hab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ntfaltung und Anregung der Kreativitä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pezifikationen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chtzeiterkennung des Instruments über Mikrofo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rhältlich für Windows 7/8/10, iOS (ab v.10), Android (ab v.5.0, geeignetes Endgerät vorausgesetzt) und macOS (ab 10.12)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prachen: Englisch, Deutsch, Portugiesisch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izenz für 3 Endgerät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Verpackt im farbigen Verkaufskarton.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52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29,95</w:t>
      </w:r>
      <w:r>
        <w:rPr/>
        <w:t xml:space="preserve">* </w:t>
      </w:r>
    </w:p>
    <w:p>
      <w:pPr>
        <w:pStyle w:val="Normal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Baby Composer Glockenspiel-Set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Set contains:</w:t>
        <w:tab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The gorgeous Glockenspie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pp Code Card „Baby Composer“ (Music tuition software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Glockenspiel is a real feast for the eyes: 8 high-quality colored metal bars (matching Voggy’s Glockenspiel Book), resting on a gently rounded beechwood bridge, smoothly rounded edges and a gentle wax treatment make it really easy on small hand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pair of wooden mallets (included) can be stowed away safely and conveniently in the integrated mount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High-quality instrument, ideal for pre-school music educatio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8 pitch-stable colored metal bar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moothly rounded beechwood body with handy finger ho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2 wooden mallet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Pitch range: c-c (C major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aby Compos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ith this innovative app children age 3-6 create charming little melodic sequences. Just play your glockenspiel and the sophisticated sound recognition system automatically transforms the notes you played into a little song. Any composition you like can be exported in MP3 format - Mom and Dad’s perfect smartphone ring tone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Features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bookmarkStart w:id="0" w:name="_Hlk527992150"/>
      <w:r>
        <w:rPr/>
        <w:t>-</w:t>
        <w:tab/>
      </w:r>
      <w:bookmarkEnd w:id="0"/>
      <w:r>
        <w:rPr/>
        <w:t>Child-appropriate conten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Developed for and with childr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irst playful contact with music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Compose music with 8 musical notes and 10 different backing tracks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Simple introduction to musical notation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Children play with a real glockenspiel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Melodies composed can be exported and saved - perfect for ringtones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</w:r>
      <w:bookmarkStart w:id="1" w:name="_Hlk527992207"/>
      <w:r>
        <w:rPr/>
        <w:tab/>
      </w:r>
      <w:bookmarkEnd w:id="1"/>
      <w:r>
        <w:rPr/>
        <w:t>Child-oriented gameplay with educational valu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Promotes parent-child relationship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Simple and intuitive user interface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dult-only accessible setting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Intuitive interface, no reading require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anguage training by special scoring of notes (Mama &amp; Papa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timulates creativity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Specifications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Real-time note recognition via microphon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vailable for Windows 7/8/10, iOS (v.10+), Android (v.5.0+, suitable hardware required) and macOS (10.12)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anguage support: English, German, Portugues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icence for 3 device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Full color packaging.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52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Cond">
    <w:charset w:val="01"/>
    <w:family w:val="roman"/>
    <w:pitch w:val="variable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Elementoriconlisttext">
    <w:name w:val="elementor-icon-list-tex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0-03-19T10:38:38Z</dcterms:modified>
  <cp:revision>65</cp:revision>
  <dc:subject/>
  <dc:title>Akustik-Gitarren-Set</dc:title>
</cp:coreProperties>
</file>