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 xml:space="preserve">Voggy’s </w:t>
      </w:r>
      <w:r>
        <w:rPr/>
        <w:t>Akkordeo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Das Kinder-Akkordeon im fröhlich-farbigen Design lädt kleine Musiker ab 3 Jahren zu musikalischem Spiel und Spaß ein.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2 Bass- und 7 Tonknöpfen ist bereits das Spiel einfacher Kinder- und Volkslieder möglich. So startet Ihr Kind zu einer faszinierenden musikalischen Entdeckungsreis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seiner speziell auf kleine Hände abgestimmte Größe liegt das Kinderakkordeon perfekt in der Hand und lässt sich dank der integrierten Halte- und Daumenschlaufe bequem und mühelos halten und spielen. So ist das kompakte Kinder-Akkordeon gleichzeitig auch perfekt für den nächsten Kindergeburtstag oder als Reisebegleite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7 Tonknöpfe (C/D, E/F, G/A, c/H, e/d, g/f, h/a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2 Bässe und Luftventil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2 Halteschlaufe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Maße: ca. 19 x 17 x 11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Verpackt im farbigen Karton.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59-5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34,95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Children’s Accordio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7 buttons (C/D, E/F, G/A, c/B, e/d, g/f, b/a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2 bass buttons and air valv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2 finger strap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approx. 19 x 17 x 11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59-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09-26T10:19:09Z</dcterms:modified>
  <cp:revision>40</cp:revision>
  <dc:subject/>
  <dc:title>Akustik-Gitarren-Set</dc:title>
</cp:coreProperties>
</file>